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b w:val="false"/>
        </w:rPr>
        <w:t>B</w:t>
      </w:r>
    </w:p>
    <w:p>
      <w:pPr>
        <w:pStyle w:val="Heading1"/>
        <w:rPr>
          <w:lang w:val="es-ES_tradnl"/>
        </w:rPr>
      </w:pPr>
      <w:r>
        <w:rPr>
          <w:lang w:val="es-ES_tradnl"/>
        </w:rPr>
        <w:t>Ejemplos de firewalls y secuencias de comandos compatibles</w:t>
      </w:r>
    </w:p>
    <w:p>
      <w:pPr>
        <w:pStyle w:val="FT"/>
        <w:spacing w:lineRule="auto" w:line="240" w:before="0" w:after="60"/>
        <w:rPr>
          <w:rFonts w:ascii="Times New Roman" w:hAnsi="Times New Roman" w:cs="Times New Roman"/>
          <w:sz w:val="72"/>
          <w:lang w:val="es-ES_tradnl"/>
        </w:rPr>
      </w:pPr>
      <w:r>
        <w:rPr>
          <w:rFonts w:cs="Times New Roman" w:ascii="Times New Roman" w:hAnsi="Times New Roman"/>
          <w:sz w:val="72"/>
          <w:lang w:val="es-ES_tradnl"/>
        </w:rPr>
      </w:r>
    </w:p>
    <w:p>
      <w:pPr>
        <w:pStyle w:val="FT"/>
        <w:spacing w:lineRule="auto" w:line="240" w:before="0" w:after="60"/>
        <w:rPr/>
      </w:pPr>
      <w:r>
        <w:rPr>
          <w:rFonts w:cs="RotisSansSerif Bold;Times New Roman" w:ascii="RotisSansSerif Bold;Times New Roman" w:hAnsi="RotisSansSerif Bold;Times New Roman"/>
          <w:color w:val="000000"/>
          <w:sz w:val="72"/>
          <w:lang w:val="es-ES_tradnl"/>
        </w:rPr>
        <w:t>U</w:t>
      </w:r>
      <w:r>
        <w:rPr>
          <w:smallCaps/>
          <w:color w:val="000000"/>
          <w:sz w:val="20"/>
          <w:lang w:val="es-ES_tradnl"/>
        </w:rPr>
        <w:t xml:space="preserve">n firewall para un sistema independiente, </w:t>
      </w:r>
      <w:r>
        <w:rPr>
          <w:color w:val="000000"/>
          <w:sz w:val="20"/>
          <w:lang w:val="es-ES_tradnl"/>
        </w:rPr>
        <w:t>o para proteger una LAN particular, se describe en el Capítulo 3, “Creación e instalación de un firewall”. El ejemplo independiente se amplía en el Capítulo 4, “Redes de perímetro, firewalls múltiples y problemas con las LAN”, para que éste funcione como un firewall bastión con un conjunto completo de reglas de firewall aplicadas tanto a la interfaz de Internet externa como a la interfaz LAN interna. El propio firewall independiente del Capítulo 3 se rehace para que funcione como un firewall de contención secundario. El bastión sirve como pasarela tanto para Internet como para una red DMZ que contiene servidores públicos. El firewall de contención sirve como pasarela entre una LAN privada y la DMZ o el firewall bastión, dependiendo del diseño de la DMZ.</w:t>
      </w:r>
    </w:p>
    <w:p>
      <w:pPr>
        <w:pStyle w:val="IT"/>
        <w:spacing w:lineRule="auto" w:line="240" w:before="0" w:after="60"/>
        <w:rPr/>
      </w:pPr>
      <w:r>
        <w:rPr>
          <w:color w:val="000000"/>
          <w:sz w:val="20"/>
          <w:lang w:val="es-ES_tradnl"/>
        </w:rPr>
        <w:t xml:space="preserve">En el Capítulo 3, el firewall de ejemplo se presenta de forma poco sistemática. Este apéndice muestra el mismo ejemplo de firewall como si apareciera en una secuencia de comandos de firewall, tanto con semántica </w:t>
      </w:r>
      <w:r>
        <w:rPr>
          <w:rFonts w:cs="MCPdigital;Times New Roman" w:ascii="MCPdigital;Times New Roman" w:hAnsi="MCPdigital;Times New Roman"/>
          <w:color w:val="000000"/>
          <w:sz w:val="15"/>
          <w:u w:val="single"/>
          <w:lang w:val="es-ES_tradnl"/>
        </w:rPr>
        <w:t>ipchains</w:t>
      </w:r>
      <w:r>
        <w:rPr>
          <w:color w:val="000000"/>
          <w:sz w:val="20"/>
          <w:lang w:val="es-ES_tradnl"/>
        </w:rPr>
        <w:t xml:space="preserve"> como con semántica </w:t>
      </w:r>
      <w:r>
        <w:rPr>
          <w:rFonts w:cs="MCPdigital;Times New Roman" w:ascii="MCPdigital;Times New Roman" w:hAnsi="MCPdigital;Times New Roman"/>
          <w:color w:val="000000"/>
          <w:sz w:val="15"/>
          <w:u w:val="single"/>
          <w:lang w:val="es-ES_tradnl"/>
        </w:rPr>
        <w:t>ipfwadm</w:t>
      </w:r>
      <w:r>
        <w:rPr>
          <w:color w:val="000000"/>
          <w:sz w:val="20"/>
          <w:lang w:val="es-ES_tradnl"/>
        </w:rPr>
        <w:t xml:space="preserve">. De nuevo, el ejemplo no está optimizado. Las versiones </w:t>
      </w:r>
      <w:r>
        <w:rPr>
          <w:rFonts w:cs="MCPdigital;Times New Roman" w:ascii="MCPdigital;Times New Roman" w:hAnsi="MCPdigital;Times New Roman"/>
          <w:color w:val="000000"/>
          <w:sz w:val="15"/>
          <w:u w:val="single"/>
          <w:lang w:val="es-ES_tradnl"/>
        </w:rPr>
        <w:t>ipchains</w:t>
      </w:r>
      <w:r>
        <w:rPr>
          <w:color w:val="000000"/>
          <w:sz w:val="20"/>
          <w:lang w:val="es-ES_tradnl"/>
        </w:rPr>
        <w:t xml:space="preserve"> e </w:t>
      </w:r>
      <w:r>
        <w:rPr>
          <w:rFonts w:cs="MCPdigital;Times New Roman" w:ascii="MCPdigital;Times New Roman" w:hAnsi="MCPdigital;Times New Roman"/>
          <w:color w:val="000000"/>
          <w:sz w:val="15"/>
          <w:u w:val="single"/>
          <w:lang w:val="es-ES_tradnl"/>
        </w:rPr>
        <w:t>ipfwadm</w:t>
      </w:r>
      <w:r>
        <w:rPr>
          <w:color w:val="000000"/>
          <w:sz w:val="20"/>
          <w:lang w:val="es-ES_tradnl"/>
        </w:rPr>
        <w:t xml:space="preserve"> se presentan casi con una correspondencia de uno a uno.</w:t>
      </w:r>
    </w:p>
    <w:p>
      <w:pPr>
        <w:pStyle w:val="IT"/>
        <w:spacing w:lineRule="auto" w:line="240" w:before="0" w:after="60"/>
        <w:rPr/>
      </w:pPr>
      <w:r>
        <w:rPr>
          <w:color w:val="000000"/>
          <w:sz w:val="20"/>
          <w:lang w:val="es-ES_tradnl"/>
        </w:rPr>
        <w:t xml:space="preserve">En este libro no se explica la optimización de las reglas. Aquí se muestran algunas optimizaciones sencillas, tanto usando </w:t>
      </w:r>
      <w:r>
        <w:rPr>
          <w:rFonts w:cs="MCPdigital;Times New Roman" w:ascii="MCPdigital;Times New Roman" w:hAnsi="MCPdigital;Times New Roman"/>
          <w:color w:val="000000"/>
          <w:sz w:val="15"/>
          <w:u w:val="single"/>
          <w:lang w:val="es-ES_tradnl"/>
        </w:rPr>
        <w:t>ipchains</w:t>
      </w:r>
      <w:r>
        <w:rPr>
          <w:color w:val="000000"/>
          <w:sz w:val="20"/>
          <w:lang w:val="es-ES_tradnl"/>
        </w:rPr>
        <w:t xml:space="preserve"> como </w:t>
      </w:r>
      <w:r>
        <w:rPr>
          <w:rFonts w:cs="MCPdigital;Times New Roman" w:ascii="MCPdigital;Times New Roman" w:hAnsi="MCPdigital;Times New Roman"/>
          <w:color w:val="000000"/>
          <w:sz w:val="15"/>
          <w:u w:val="single"/>
          <w:lang w:val="es-ES_tradnl"/>
        </w:rPr>
        <w:t>ipfwadm</w:t>
      </w:r>
      <w:r>
        <w:rPr>
          <w:rFonts w:cs="Garamond" w:ascii="Garamond" w:hAnsi="Garamond"/>
          <w:sz w:val="15"/>
          <w:lang w:val="es-ES_tradnl"/>
        </w:rPr>
        <w:t>,</w:t>
      </w:r>
      <w:r>
        <w:rPr>
          <w:color w:val="000000"/>
          <w:sz w:val="20"/>
          <w:lang w:val="es-ES_tradnl"/>
        </w:rPr>
        <w:t xml:space="preserve"> basándose en una secuencia de comandos de firewall sencillo para un solo equipo.</w:t>
      </w:r>
    </w:p>
    <w:p>
      <w:pPr>
        <w:pStyle w:val="IT"/>
        <w:spacing w:lineRule="auto" w:line="240" w:before="0" w:after="60"/>
        <w:rPr>
          <w:color w:val="000000"/>
          <w:sz w:val="20"/>
          <w:lang w:val="es-ES_tradnl"/>
        </w:rPr>
      </w:pPr>
      <w:r>
        <w:rPr>
          <w:color w:val="000000"/>
          <w:sz w:val="20"/>
          <w:lang w:val="es-ES_tradnl"/>
        </w:rPr>
        <w:t>Por último, se muestran unas cuantas secuencias de comandos compatibles. No es fácil asignar direcciones dinámicas a los sistemas UNIX. DNS, en particular, espera una visión estable de las direcciones de equipo. Muchos sistemas dependen de DHCP para las direcciones IP asignadas dinámicamente, especialmente los sistemas particulares con conexiones a Internet 24/7. Tanto DNS como la secuencia de comandos de firewall requieren algo de ayuda, tanto cuando se asigna una dirección IP por primera vez, como posteriormente si se asigna una nueva dirección IP dinámicamente mientras la máquina está en línea.</w:t>
      </w:r>
    </w:p>
    <w:p>
      <w:pPr>
        <w:pStyle w:val="HC"/>
        <w:tabs>
          <w:tab w:val="left" w:pos="720" w:leader="none"/>
        </w:tabs>
        <w:rPr>
          <w:rFonts w:ascii="Bembo Bold;Times New Roman" w:hAnsi="Bembo Bold;Times New Roman" w:cs="Bembo Bold;Times New Roman"/>
          <w:b/>
          <w:b/>
          <w:color w:val="000000"/>
          <w:sz w:val="32"/>
          <w:lang w:val="es-ES_tradnl"/>
        </w:rPr>
      </w:pPr>
      <w:r>
        <w:rPr>
          <w:rFonts w:cs="Bembo BoldItalic;Times New Roman" w:ascii="Bembo BoldItalic;Times New Roman" w:hAnsi="Bembo BoldItalic;Times New Roman"/>
          <w:b/>
          <w:color w:val="000000"/>
          <w:sz w:val="32"/>
          <w:lang w:val="es-ES_tradnl"/>
        </w:rPr>
        <w:t>(1)ipchains rc.firewall</w:t>
      </w:r>
      <w:r>
        <w:rPr>
          <w:rFonts w:cs="Bembo Bold;Times New Roman" w:ascii="Bembo Bold;Times New Roman" w:hAnsi="Bembo Bold;Times New Roman"/>
          <w:b/>
          <w:color w:val="000000"/>
          <w:sz w:val="32"/>
          <w:lang w:val="es-ES_tradnl"/>
        </w:rPr>
        <w:t xml:space="preserve"> </w:t>
      </w:r>
      <w:r>
        <w:rPr>
          <w:rFonts w:cs="Bembo BoldItalic;Times New Roman" w:ascii="Bembo BoldItalic;Times New Roman" w:hAnsi="Bembo BoldItalic;Times New Roman"/>
          <w:b/>
          <w:color w:val="000000"/>
          <w:sz w:val="32"/>
          <w:lang w:val="es-ES_tradnl"/>
        </w:rPr>
        <w:t>para un sistema individual o para una LAN particular del Capítulo 3</w:t>
      </w:r>
    </w:p>
    <w:p>
      <w:pPr>
        <w:pStyle w:val="FT"/>
        <w:rPr/>
      </w:pPr>
      <w:r>
        <w:rPr>
          <w:color w:val="000000"/>
          <w:sz w:val="20"/>
          <w:lang w:val="es-ES_tradnl"/>
        </w:rPr>
        <w:t xml:space="preserve">El Capítulo 3 trata los protocolos de aplicación y las reglas de firewall para los tipos de servicio más usados en una máquina independiente e individual de Linux. Si se anexa una pequeña LAN de equipos cliente a una LAN interna, el firewall reenvía y enmascara todo el tráfico entre la LAN e Internet. Como ejemplo, el Capítulo 3 muestra muchos eventos de registro y de seguridad que no son estrictamente necesarios en un firewall totalmente funcional. Además, se presentan tanto las reglas de cliente como las de servidor para servicios que no todo el mundo usará. A continuación aparece la secuencia de comandos de firewall completo, como aparecería en el archivo </w:t>
      </w:r>
      <w:r>
        <w:rPr>
          <w:rFonts w:cs="MCPdigital;Times New Roman" w:ascii="MCPdigital;Times New Roman" w:hAnsi="MCPdigital;Times New Roman"/>
          <w:color w:val="000000"/>
          <w:sz w:val="15"/>
          <w:lang w:val="es-ES_tradnl"/>
        </w:rPr>
        <w:t>/</w:t>
      </w:r>
      <w:r>
        <w:rPr>
          <w:rFonts w:cs="MCPdigital;Times New Roman" w:ascii="MCPdigital;Times New Roman" w:hAnsi="MCPdigital;Times New Roman"/>
          <w:color w:val="000000"/>
          <w:sz w:val="15"/>
          <w:u w:val="single"/>
          <w:lang w:val="es-ES_tradnl"/>
        </w:rPr>
        <w:t>etc/rc.d/rc.firewall</w:t>
      </w:r>
      <w:r>
        <w:rPr>
          <w:rFonts w:cs="MCPdigital;Times New Roman" w:ascii="MCPdigital;Times New Roman" w:hAnsi="MCPdigital;Times New Roman"/>
          <w:color w:val="000000"/>
          <w:sz w:val="15"/>
          <w:lang w:val="es-ES_tradnl"/>
        </w:rPr>
        <w:t>,</w:t>
      </w:r>
      <w:r>
        <w:rPr>
          <w:color w:val="000000"/>
          <w:sz w:val="20"/>
          <w:lang w:val="es-ES_tradnl"/>
        </w:rPr>
        <w:t xml:space="preserve"> y construido sobre </w:t>
      </w:r>
      <w:r>
        <w:rPr>
          <w:rFonts w:cs="MCPdigital;Times New Roman" w:ascii="MCPdigital;Times New Roman" w:hAnsi="MCPdigital;Times New Roman"/>
          <w:color w:val="000000"/>
          <w:sz w:val="15"/>
          <w:u w:val="single"/>
          <w:lang w:val="es-ES_tradnl"/>
        </w:rPr>
        <w:t>ipchains</w:t>
      </w:r>
      <w:r>
        <w:rPr>
          <w:color w:val="000000"/>
          <w:sz w:val="20"/>
          <w:lang w:val="es-ES_tradnl"/>
        </w:rPr>
        <w:t>:</w:t>
      </w:r>
    </w:p>
    <w:p>
      <w:pPr>
        <w:pStyle w:val="FT"/>
        <w:rPr>
          <w:color w:val="000000"/>
          <w:sz w:val="20"/>
          <w:lang w:val="es-ES_tradnl"/>
        </w:rPr>
      </w:pPr>
      <w:r>
        <w:rPr>
          <w:color w:val="000000"/>
          <w:sz w:val="20"/>
          <w:lang w:val="es-ES_tradnl"/>
        </w:rPr>
      </w:r>
    </w:p>
    <w:p>
      <w:pPr>
        <w:pStyle w:val="C21"/>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in/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Starting firewalling...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lgunas definiciones para mantenimiento sencill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MODIFIQUE ESTE CÓDIGO PARA QUE SE AJUSTE </w:t>
        <w:br/>
        <w:t># A SUS NECESIDADES Y 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EXTERNAL_INTERFACE=”eth0”           # Interfaz conectada de Interne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OOPBACK_INTERFACE=”lo”             # o la especificación de nombres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INTERFACE_1=”eth1”              # de la interfaz LAN interna</w:t>
      </w:r>
    </w:p>
    <w:p>
      <w:pPr>
        <w:pStyle w:val="C2"/>
        <w:rPr>
          <w:rFonts w:ascii="MCPdigital;Times New Roman" w:hAnsi="MCPdigital;Times New Roman" w:eastAsia="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ADDR=”mi.dirección.ip”              # su dirección I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1=”192.168.1.0/24”              # cualquier intervalo (privado) que us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IPADDR_1=”192.168.1.1”          # dirección de interfaz in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ANYWHERE=”cualquiera/0”                    # coincidir con cualquier dirección I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DHCP_SERVER=”mi.servidor.dhcp”        # si utiliza un intervalo d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MY_ISP=”mi.intervalo.direcciones.psi”       # direcciones de PSI y NOC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AMESERVER_1=”mi.nombre.servidor.1”     # todos deben tener al menos un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xml:space="preserve">SMTP_SERVER=”cualquiera/0”                 # servidor de correo extern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MTP_GATEWAY=”mi.servidor.psi”        # envío de correo extern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POP_SERVER=”mi.servidor.pop”          # servidor pop externo,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MAP_SERVER=”mi.servidor.imap.psi”    # servidor imap externo,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EWS_SERVER=”mi.servidor.noticias”        # servidor de noticias externo,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WEB_PROXY_SERVER=”mi.www.proxy”     # servidor proxy web del PSI,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WEB_PROXY_PORT=”www.puerto.proxy”     # puerto proxy web del PSI, si existe</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normalmente 8008 o 80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OOPBACK=”127.0.0.0/8”              # intervalo reservado de direcciones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A=”10.0.0.0/8”                # redes privadas de clase 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B=”172.16.0.0/12”             # redes privadas de clase B</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C=”192.168.0.0/16”            # redes privadas de clase C</w:t>
      </w:r>
    </w:p>
    <w:p>
      <w:pPr>
        <w:pStyle w:val="C2"/>
        <w:rPr/>
      </w:pPr>
      <w:r>
        <w:rPr>
          <w:rFonts w:cs="MCPdigital;Times New Roman" w:ascii="MCPdigital;Times New Roman" w:hAnsi="MCPdigital;Times New Roman"/>
          <w:color w:val="000000"/>
          <w:sz w:val="15"/>
          <w:lang w:val="es-ES_tradnl"/>
        </w:rPr>
        <w:t>CLASS_D_MULTICAST=”224.0.0.0/4”     # direcciones de difusión múltiple de clase 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E_RESERVED_NET=”240.0.0.0/5”  # direcciones reservadas de clase 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ROADCAST_SRC=”0.0.0.0”             # dirección origen de difus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ROADCAST_DEST=”255.255.255.255”    # dirección destino de difusión</w:t>
      </w:r>
    </w:p>
    <w:p>
      <w:pPr>
        <w:pStyle w:val="C2"/>
        <w:rPr/>
      </w:pPr>
      <w:r>
        <w:rPr>
          <w:rFonts w:cs="MCPdigital;Times New Roman" w:ascii="MCPdigital;Times New Roman" w:hAnsi="MCPdigital;Times New Roman"/>
          <w:color w:val="000000"/>
          <w:sz w:val="15"/>
          <w:lang w:val="es-ES_tradnl"/>
        </w:rPr>
        <w:t>PRIVPORTS=”0:1023”                  # intervalo de puerto privilegiado, bien conoci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UNPRIVPORTS=”1024:65535”            # intervalo de puerto no privilegi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TRACEROUTE_SRC_PORTS=”32769:6553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TRACEROUTE_DEST_PORTS=”33434:335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i la dirección IP se asigna de forma dinámica por un servidor DH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los nombres de servidor se encuentran en /etc/dhcpc/resolv.conf. Si se usa l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cuencia de comandos de ejemplo ifdhcpc-done se actualiza automáticamente 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 agrega a /etc/dhcpc/hostinfo-$EXTERNAL_INTERFACE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tc/dhcpc/dhcpcd-$EXTERNAL_INTERFACE.inf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Si se usa la secuencia de comandos de ejemplo ifdhcpc-done, las siguiente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definiciones de NAMESERVER (una por servidor, hasta 3) se omitirán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quí correctam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La dirección IP, $IPADDR, se define por DH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f [ -f /etc/dhcpc/hostinfo-$EXTERNAL_INTERFACE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etc/dhcpc/hostinfo-$EXTERNAL_INTERFAC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lif [ -f /etc/dhcpc/dhcpcd-$EXTERNAL_INTERFACE.info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etc/dhcpc/dhcpcd-$EXTERNAL_INTERFACE.inf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HCP_SERVER=$DHCPSIADD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lse</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rc.firewall:  DHCP no está configura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F</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P input  DENY</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P output DENY</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A input  -i $LOOPBACK_INTERFACE -j ACCEPT</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A output -i $LOOPBACK_INTERFACE -j ACCEPT</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A input  -i $LAN_INTERFACE -j ACCEPT</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A output -i $LAN_INTERFACE -j ACCEPT</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xit 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i se usa la secuencia de comandos de ejemplo ifdhcpc-done, cualquier vers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nterior de IPADDR y NAMESERVER se omitirán aquí correctam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MODIFIQUE ESTO PARA QUE SE AJUSTE AL NÚMERO DE SERVIDORE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ONES QUE SE SOPORTE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La asignación del puerto X Window comienza en 6000 y se incrementa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ara cada servidor adicional que funcione entre 6000 y 606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XWINDOW_PORTS=”6000”                # (TCP) X Window</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SSH comienza en 1023 y sigue hasta 513 para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ualquier otra conexión entrante simultánea adicion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SH_PORTS=”1020:1023”               # conexiones simultá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OCKS_PORT=”1080”                   # conectores (T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OPENWINDOWS_PORT=”2000”             # ventanas abiertas (TCP)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FS_PORT=”2049”                     # (TCP/UDP) NF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liminar cualquier regla existente de todas las caden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stablecer la directiva predeterminada a denega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input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output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forward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Establecer el tiempo de espera de enmascaramiento a 10 horas para las conexiones T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M -S 36000 0 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shabilitar los paquetes fragment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f -i LAN_INTERFACE_1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TCP SYN Cookie Protectio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1 &gt;/proc/sys/net/ipv4/tcp_syncooki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Permite activar la protección IP contra spoofing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n Source Address Verificatio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rp_filter;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1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Deshabilitar la aceptación de direcciones ICMP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accept_redirects;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0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shabilitar paquetes de origen enrut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accept_source_route;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0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Estos módulos son necesarios para el enmascaramient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 sus respectivos servici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bin/modprobe ip_masq_ftp.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bin/modprobe ip_masq_raudio.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bin/modprobe ip_masq_irc.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bin/modprobe/ip_masq_vdolive.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bin/modprobe/ip_masq_cuseeme.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bin/modprobe/ip_masq_quake.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áfico ilimitado en la interfaz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LOOPBACK_INTERFAC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LOOPBACK_INTERFAC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cualquier conexión de sitios problemátic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tc/rc.d/rc.firewall.blocked contiene una lista d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pchains -A input -i $EXTERNAL_INTERFACE -s &lt;dirección/máscara&gt; -j DENY</w:t>
      </w:r>
    </w:p>
    <w:p>
      <w:pPr>
        <w:pStyle w:val="C2"/>
        <w:rPr/>
      </w:pPr>
      <w:r>
        <w:rPr>
          <w:rFonts w:cs="MCPdigital;Times New Roman" w:ascii="MCPdigital;Times New Roman" w:hAnsi="MCPdigital;Times New Roman"/>
          <w:color w:val="000000"/>
          <w:sz w:val="15"/>
          <w:lang w:val="es-ES_tradnl"/>
        </w:rPr>
        <w:t># reglas para bloquear todos los acces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proceder de la lista prohibid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f [ -f /etc/rc.d/rc.firewall.blocked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etc/rc.d/rc.firewall.blocke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POOFING y DIRECCIONES ERRÓ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los paquetes de spoo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gnorar las direcciones origen de red que sean claramente ilegal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rotegerse de realizar envíos a direcciones erró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Rechazar los paquetes de spoof que pretendan entrar de </w:t>
      </w:r>
    </w:p>
    <w:p>
      <w:pPr>
        <w:pStyle w:val="C2"/>
        <w:tabs>
          <w:tab w:val="clear" w:pos="720"/>
          <w:tab w:val="left" w:pos="241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irecciones IP de la interfaz ex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s $IPADDR -j DENY -l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CLASS_A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d $CLASS_A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EXTERNAL_INTERFACE -s $CLASS_A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EXTERNAL_INTERFACE -d $CLASS_A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B.</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CLASS_B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d $CLASS_B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EXTERNAL_INTERFACE -s $CLASS_B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EXTERNAL_INTERFACE -d $CLASS_B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C.</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CLASS_C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d $CLASS_C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EXTERNAL_INTERFACE -s $CLASS_C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EXTERNAL_INTERFACE -d $CLASS_C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la interfaz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LOOPBACK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EXTERNAL_INTERFACE -s $LOOPBACK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Rechazar paquetes de difusión mal form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BROADCAST_DEST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d $BROADCAST_SRC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EXTERNAL_INTERFACE -s $BROADCAST_DEST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EXTERNAL_INTERFACE -d $BROADCAST_SRC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Rechazar direcciones de difusión múltiple de clase D.</w:t>
      </w:r>
    </w:p>
    <w:p>
      <w:pPr>
        <w:pStyle w:val="C2"/>
        <w:rPr/>
      </w:pPr>
      <w:r>
        <w:rPr>
          <w:rFonts w:cs="MCPdigital;Times New Roman" w:ascii="MCPdigital;Times New Roman" w:hAnsi="MCPdigital;Times New Roman"/>
          <w:color w:val="000000"/>
          <w:sz w:val="15"/>
          <w:lang w:val="es-ES_tradnl"/>
        </w:rPr>
        <w:t># La difusión múltiple sólo es ilegal como dirección orige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La difusión múltiple usa UD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s $CLASS_D_MULTICAST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s $CLASS_D_MULTICAST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j REJECT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direcciones IP reservadas de clase 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s $CLASS_E_RESERVED_NET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d $CLASS_E_RESERVED_NET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j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direcciones definidas como reservadas por el IA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0.*.*.*, 1.*.*.*, 2.*.*.*, 5.*.*.*, 7.*.*.*, 23.*.*.*, 27.*.*.*</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31.*.*.*, 37.*.*.*, 39.*.*.*, 41.*.*.*, 42.*.*.*, 58-6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2.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5.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7.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23.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27.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31.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37.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39.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41.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42.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58.0.0.0/7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60.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65: 01000001   - /3 incluye 64 - es necesario escribir 65-79</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65.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66.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67.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68.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69.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70.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71.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72.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73.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74.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75.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76.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77.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78.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79.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80: 01010000   - /4 enmascara 80-9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80.0.0.0/4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96: 01100000  - /4 enmascara 96-11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96.0.0.0/4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126: 01111110  - /3 incluye 127 - es necesario escribir 112-126</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12.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13.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14.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15.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16.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17.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18.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19.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20.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21.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22.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23.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24.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25.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126.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217: 11011001  - /3 incluye 216 - es necesario escribir 217-219</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217.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218.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219.0.0.0/8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223: 11011111  - /6 enmascara 220-223</w:t>
      </w:r>
    </w:p>
    <w:p>
      <w:pPr>
        <w:pStyle w:val="C2"/>
        <w:rPr>
          <w:rFonts w:ascii="MCPdigital;Times New Roman" w:hAnsi="MCPdigital;Times New Roman" w:cs="MCPdigital;Times New Roman"/>
          <w:color w:val="000000"/>
          <w:sz w:val="20"/>
          <w:lang w:val="es-ES_tradnl"/>
        </w:rPr>
      </w:pPr>
      <w:r>
        <w:rPr>
          <w:rFonts w:cs="MCPdigital;Times New Roman" w:ascii="MCPdigital;Times New Roman" w:hAnsi="MCPdigital;Times New Roman"/>
          <w:color w:val="000000"/>
          <w:sz w:val="15"/>
          <w:lang w:val="es-ES_tradnl"/>
        </w:rPr>
        <w:t>ipchains -A input -i $EXTERNAL_INTERFACE -s 220.0.0.0/6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CM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4)  Source_Quenc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es entrantes y salientes para ralentizar (control de fluj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4 -d $IPADDR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4 -d $ANYWHER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12) Parameter_Problem</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ensajes de error entrantes y salie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12 -d $IPADDR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12 -d $ANYWHER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3)  Dest_Unreachable, Service_Unavailabl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Negociación de tamaño entrantes y salientes, no disponibilidad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del servicio o destino, respuesta final de tracerout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3 -d $IPADDR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3 -d $MY_IS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fragmentation-needed -d $ANYWHER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11) Time_Exceede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diciones de tiempo de espera entrantes y salie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demás de respuestas intermedias TTL para trazar rut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11 -d $IPADDR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11 -d $MY_IS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ermitir pings salientes a cualquier siti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8 -d $ANYWHER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0 -d $IPADDR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ermitir pings entrantes de equipos de confianz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MY_ISP 8 -d $IPADDR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0 -d $MY_IS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UERTOS NO PRIVILEGI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vitar puertos sujetos a problemas de administración de sistema y protocol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OpenWindows: estableciendo una conex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OPENWINDOWS_PORT -j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onexión entrante OpenWindow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OPENWINDOWS_PORT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 Window: establecer una conexión remot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XWINDOW_PORTS -j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 Window: intento de conexión entra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XWINDOW_PORTS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CKS: establecer una conex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SOCKS_PORT -j REJECT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CKS conexión entra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SOCKS_PORT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xml:space="preserve"># NFS: conexiones TCP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NFS_PORT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NFS_PORT -j REJECT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FS: conexiones UD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NFS_PORT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 entrante NFS (modo UDP norm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NFS_PORT -j REJECT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OT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Los nombres simbólicos que se usan en /etc/services para los nombres de puert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varían según el proveedor. Usarlos es menos propenso a error  y tiene má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nti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cios necesari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s de cliente DNS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AMESERVER_1 5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AMESERVER_1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El protocolo permite las solicitudes TCP de cliente a servidor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si fallan las solicitudes UDP. Esto raramente se ve. Normalmente, lo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lientes usan TCP como nombre de servidor secundario para transferencia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 zona desde su servidor de nombres primario, igual que los hacke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dns.primario&gt; 5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dns.primario&gt;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s de servidor DNS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nombre de servidor de reenvío y caché DN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 o respuesta servidor a servido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Guardar en caché sólo el nombre de servidor usa UDP, no T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AMESERVER_1 5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AMESERVER_1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5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nombre completo del servidor DN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Transacción DNS cliente a servidor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clientes.dns&gt;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5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s.clientes.dns&gt;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Transacción DNS de servidor principal a principal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clientes.dns&gt;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5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s.clientes.dns&gt; 5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ansferencias de zo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bido al posible daño de transferencias de zo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ermitir el tráfico TCP sólo a secundarios específic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dns.secundarios&gt;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5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s.dns.secundarios&gt;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AUTH (113) - Aceptar sus solicitudes AUTH salientes como cli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11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11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AUTH (11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eptar solicitudes AUTH entra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11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11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O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solicitudes AUTH entra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113 -j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cios TCP en puertos seleccion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nviar correo a través de una pasarela SMTP remota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SMTP a una cuenta PSI sin un servidor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 SMTP_GATEWAY 25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 SMTP_GATEWAY 25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OR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nviar correo a través de un servidor SMTP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5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5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Recibir correo a través de un servidor SMTP local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5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5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OP (110) - Obtener correo como cliente PO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POP_SERVER 110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POP_SERVER 11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OP (110) - Albergar un servidor POP para clientes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clientes.pop&gt;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110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11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s.clientes.pop&gt;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MAP (143) - Obtener correo como cliente IMA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servidor.imap&gt; 14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ervidor.imap&gt; 14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MAP (143) - Albergar un servidor IMAP para clientes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clientes.imap&gt;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14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14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s.clientes.imap&gt;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NTP (119) - Recibir y enviar noticias como un cliente de Usene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EWS_SERVER 119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EWS_SERVER 119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NNTP (119) - Albergar un servidor de noticias OP para clientes remoto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clientes.noticias&gt;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119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119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s.clientes.noticias&gt;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NTP (119) - Permitir la recepción de noticias de servidores principales para un servidor local de Usene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origen.noticias&gt; 119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origen.noticias&gt; 119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ELNET (23) - Permitir el acceso cliente saliente a sitios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ELNET (23) - Permitir el acceso de entrada al servidor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Cliente SSH (22) - Permitir el acceso cliente a servidores remotos S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2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2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SSH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2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2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IPADDR $SSH_PORTS -j ACCEP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SH (22) - Permitir el acceso remoto de cliente al servidor local S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2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2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SSH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2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2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ANYWHERE $SSH_PORTS -j ACCEP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FTP (20, 21) - Permitir el acceso cliente saliente a servidores FTP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 sali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1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1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anales de datos FTP de modo de puerto normal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0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anales de datos FTP de modo pasiv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IR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FTP (20, 21) - Permitir el acceso entrante al servidor FTP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 entra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1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1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spuestas de canales de datos FTP de modo de puerto norm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0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spuestas de canales de datos FTP de modo pasiv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HTTP (80) - Acceder a sitios web remotos como cli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80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8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TTP (80) - Permitir el acceso remoto al servidor web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80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8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HTTPS (443) - Acceder a sitios web remotos como cliente sobre SS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44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44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TTPS (443) - Permitir el acceso remoto al servidor web SSL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44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44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proxy HTTP (8008/80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WEB_PROXY_SERVER $WEB_PROXY_PORT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WEB_PROXY_SERVER $WEB_PROXY_PORT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FINGER (79) - Acceder a servidores finger remotos como cli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79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79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FINGER (79) - Permitir el acceso remoto cliente al servidor finger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clientes.finger&gt;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79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79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s.clientes.finger&gt;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WHOIS (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4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43 \ </w:t>
      </w:r>
    </w:p>
    <w:p>
      <w:pPr>
        <w:pStyle w:val="C2"/>
        <w:rPr>
          <w:color w:val="000000"/>
          <w:sz w:val="20"/>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Gopher (7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70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7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WAIS (21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10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1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eptar UDP sólo en puertos seleccion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ACEROU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aceroute suele usar -S 32769:65535 -D 33434:335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solicitudes traceroute salie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TRACEROUTE_SRC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TRACEROUTE_DEST_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 entrante del 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odas las demás se deniegan de forma predeterminad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MY_ISP 32769:65535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33434:3352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DHCP (67, 68)</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IT o REBINDING: No alquilar o tiempo de alquiler sobrepas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BROADCAST_0 68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BROADCAST_1 67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ambiando de númer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BROADCAST_0 67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BROADCAST_1 68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DHCP_SERVER 67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BROADCAST_1 68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BROADCAST_0 68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DHCP_SERVER 67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omo resultado de lo anterior, se supone que hemos cambiad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la dirección IP con este mensaje, que se envía a nuestra nueva direcc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ntes de que el cliente dhcp haya recibido la actualizac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DHCP_SERVER 67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MY_ISP 68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DHCP_SERVER 67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68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68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DHCP_SERVER 67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NTP (123) - Acceder a servidores remotos externos de hor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proveedor.hora&gt; 12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proveedor.hora&gt; 12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áfico ilimitado dentro de la red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Todas las máquinas internas tienen acceso a la máquina firewal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LAN_INTERFACE_1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LAN_1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LAN_INTERFACE_1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AN_1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nmascarar el tráfico intern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odo el tráfico interno se enmascara de forma ex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forward -i $EXTERNAL_INTERFACE -s $LAN_1 -j MASQ</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X"/>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xit 0</w:t>
      </w:r>
    </w:p>
    <w:p>
      <w:pPr>
        <w:pStyle w:val="UC"/>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HC"/>
        <w:tabs>
          <w:tab w:val="left" w:pos="720" w:leader="none"/>
        </w:tabs>
        <w:rPr/>
      </w:pPr>
      <w:r>
        <w:rPr>
          <w:rFonts w:cs="Bembo BoldItalic;Times New Roman" w:ascii="Bembo BoldItalic;Times New Roman" w:hAnsi="Bembo BoldItalic;Times New Roman"/>
          <w:b/>
          <w:i/>
          <w:color w:val="000000"/>
          <w:sz w:val="32"/>
          <w:lang w:val="es-ES_tradnl"/>
        </w:rPr>
        <w:t>(1)</w:t>
      </w:r>
      <w:r>
        <w:rPr>
          <w:rFonts w:cs="Bembo BoldItalic;Times New Roman" w:ascii="Bembo BoldItalic;Times New Roman" w:hAnsi="Bembo BoldItalic;Times New Roman"/>
          <w:b/>
          <w:color w:val="000000"/>
          <w:sz w:val="32"/>
          <w:lang w:val="es-ES_tradnl"/>
        </w:rPr>
        <w:t>ipfwadm rc.firewall</w:t>
      </w:r>
      <w:r>
        <w:rPr>
          <w:rFonts w:cs="Bembo Bold;Times New Roman" w:ascii="Bembo Bold;Times New Roman" w:hAnsi="Bembo Bold;Times New Roman"/>
          <w:b/>
          <w:color w:val="000000"/>
          <w:sz w:val="32"/>
          <w:lang w:val="es-ES_tradnl"/>
        </w:rPr>
        <w:t xml:space="preserve"> </w:t>
      </w:r>
      <w:r>
        <w:rPr>
          <w:rFonts w:cs="Bembo BoldItalic;Times New Roman" w:ascii="Bembo BoldItalic;Times New Roman" w:hAnsi="Bembo BoldItalic;Times New Roman"/>
          <w:b/>
          <w:color w:val="000000"/>
          <w:sz w:val="32"/>
          <w:lang w:val="es-ES_tradnl"/>
        </w:rPr>
        <w:t>para un sistema individual o para una LAN particular del Capítulo 3</w:t>
      </w:r>
    </w:p>
    <w:p>
      <w:pPr>
        <w:pStyle w:val="FT"/>
        <w:rPr/>
      </w:pPr>
      <w:r>
        <w:rPr>
          <w:color w:val="000000"/>
          <w:sz w:val="20"/>
          <w:lang w:val="es-ES_tradnl"/>
        </w:rPr>
        <w:t xml:space="preserve">Todos los ejemplos de reglas de firewall de este libro se basan en la versión Linux 6.0 de Red Hat usando </w:t>
      </w:r>
      <w:r>
        <w:rPr>
          <w:rFonts w:cs="MCPdigital;Times New Roman" w:ascii="MCPdigital;Times New Roman" w:hAnsi="MCPdigital;Times New Roman"/>
          <w:color w:val="000000"/>
          <w:sz w:val="15"/>
          <w:u w:val="single"/>
          <w:lang w:val="es-ES_tradnl"/>
        </w:rPr>
        <w:t>ipchains</w:t>
      </w:r>
      <w:r>
        <w:rPr>
          <w:color w:val="000000"/>
          <w:sz w:val="20"/>
          <w:lang w:val="es-ES_tradnl"/>
        </w:rPr>
        <w:t xml:space="preserve">. Sin embargo, muchos sistemas ejecutan versiones anteriores de Linux que construyen firewalls basados en </w:t>
      </w:r>
      <w:r>
        <w:rPr>
          <w:rFonts w:cs="MCPdigital;Times New Roman" w:ascii="MCPdigital;Times New Roman" w:hAnsi="MCPdigital;Times New Roman"/>
          <w:color w:val="000000"/>
          <w:sz w:val="15"/>
          <w:u w:val="single"/>
          <w:lang w:val="es-ES_tradnl"/>
        </w:rPr>
        <w:t>ipfwadm</w:t>
      </w:r>
      <w:r>
        <w:rPr>
          <w:color w:val="000000"/>
          <w:sz w:val="20"/>
          <w:lang w:val="es-ES_tradnl"/>
        </w:rPr>
        <w:t xml:space="preserve">. Esta sección lista la misma secuencia de comandos de firewall completa, como debería aparecer en el archivo </w:t>
      </w:r>
      <w:r>
        <w:rPr>
          <w:rFonts w:cs="MCPdigital;Times New Roman" w:ascii="MCPdigital;Times New Roman" w:hAnsi="MCPdigital;Times New Roman"/>
          <w:color w:val="000000"/>
          <w:sz w:val="15"/>
          <w:lang w:val="es-ES_tradnl"/>
        </w:rPr>
        <w:t>/</w:t>
      </w:r>
      <w:r>
        <w:rPr>
          <w:rFonts w:cs="MCPdigital;Times New Roman" w:ascii="MCPdigital;Times New Roman" w:hAnsi="MCPdigital;Times New Roman"/>
          <w:color w:val="000000"/>
          <w:sz w:val="15"/>
          <w:u w:val="single"/>
          <w:lang w:val="es-ES_tradnl"/>
        </w:rPr>
        <w:t>etc/rc.d/rc.firewall</w:t>
      </w:r>
      <w:r>
        <w:rPr>
          <w:color w:val="000000"/>
          <w:sz w:val="20"/>
          <w:lang w:val="es-ES_tradnl"/>
        </w:rPr>
        <w:t xml:space="preserve">, creado sobre </w:t>
      </w:r>
      <w:r>
        <w:rPr>
          <w:rFonts w:cs="MCPdigital;Times New Roman" w:ascii="MCPdigital;Times New Roman" w:hAnsi="MCPdigital;Times New Roman"/>
          <w:color w:val="000000"/>
          <w:sz w:val="15"/>
          <w:u w:val="single"/>
          <w:lang w:val="es-ES_tradnl"/>
        </w:rPr>
        <w:t>ipfwadm</w:t>
      </w:r>
      <w:r>
        <w:rPr>
          <w:color w:val="000000"/>
          <w:sz w:val="20"/>
          <w:lang w:val="es-ES_tradnl"/>
        </w:rPr>
        <w:t>:</w:t>
      </w:r>
    </w:p>
    <w:p>
      <w:pPr>
        <w:pStyle w:val="FT"/>
        <w:rPr>
          <w:color w:val="000000"/>
          <w:sz w:val="20"/>
          <w:lang w:val="es-ES_tradnl"/>
        </w:rPr>
      </w:pPr>
      <w:r>
        <w:rPr>
          <w:color w:val="000000"/>
          <w:sz w:val="20"/>
          <w:lang w:val="es-ES_tradnl"/>
        </w:rPr>
      </w:r>
    </w:p>
    <w:p>
      <w:pPr>
        <w:pStyle w:val="C21"/>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in/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Starting firewalling...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lgunas definiciones para mantenimiento sencill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ANYWHERE=”cualquiera/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MODIFIQUE ESTE CÓDIGO PARA QUE SE AJUSTE </w:t>
        <w:br/>
        <w:t># A SUS NECESIDADES Y 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EXTERNAL_INTERFACE=”eth0”           # Interfaz conectada de Interne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OOPBACK_INTERFACE=”lo”             # o la especificación de nombres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INTERFACE_1=”eth1”              # de la interfaz LAN in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ADDR=”mi.dirección.ip”              # su dirección I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1=”192.168.1.0/24”              # cualquier intervalo (privado) que us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IPADDR_1=”192.168.1.1”          # dirección de interfaz in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ANYWHERE=”cualquiera/0”                    # coincidir con cualquier dirección I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DHCP_SERVER=”mi.servidor.dhcp”        # si utiliza un intervalo d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MY_ISP=”mi.intervalo.direcciones.psi”       # direcciones de PSI y NOC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AMESERVER_1=”mi.nombre.servidor.1”     # todos deben tener al menos un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xml:space="preserve">SMTP_SERVER=”cualquiera/0”                 # servidor de correo extern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MTP_GATEWAY=”mi.servidor.psi”        # envío de correo extern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POP_SERVER=”mi.servidor.pop”          # servidor pop externo,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MAP_SERVER=”mi.servidor.imap.psi”    # servidor imap externo,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EWS_SERVER=”mi.servidor.noticias”        # servidor de noticias externo,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WEB_PROXY_SERVER=”mi.www.proxy”     # servidor proxy web del PSI,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WEB_PROXY_PORT=”www.puerto.proxy”     # puerto proxy web del PSI, si existe</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normalmente 8008 o 80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OOPBACK=”127.0.0.0/8”              # intervalo reservado de direcciones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A=”10.0.0.0/8”                # redes privadas de clase 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B=”172.16.0.0/12”             # redes privadas de clase B</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C=”192.168.0.0/16”            # redes privadas de clase C</w:t>
      </w:r>
    </w:p>
    <w:p>
      <w:pPr>
        <w:pStyle w:val="C2"/>
        <w:rPr/>
      </w:pPr>
      <w:r>
        <w:rPr>
          <w:rFonts w:cs="MCPdigital;Times New Roman" w:ascii="MCPdigital;Times New Roman" w:hAnsi="MCPdigital;Times New Roman"/>
          <w:color w:val="000000"/>
          <w:sz w:val="15"/>
          <w:lang w:val="es-ES_tradnl"/>
        </w:rPr>
        <w:t>CLASS_D_MULTICAST=”224.0.0.0/4”     # direcciones de difusión múltiple de clase 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E_RESERVED_NET=”240.0.0.0/5”  # direcciones reservadas de clase 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ROADCAST_SRC=”0.0.0.0”             # dirección origen de difus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ROADCAST_DEST=”255.255.255.255”    # dirección destino de difusión</w:t>
      </w:r>
    </w:p>
    <w:p>
      <w:pPr>
        <w:pStyle w:val="C2"/>
        <w:rPr/>
      </w:pPr>
      <w:r>
        <w:rPr>
          <w:rFonts w:cs="MCPdigital;Times New Roman" w:ascii="MCPdigital;Times New Roman" w:hAnsi="MCPdigital;Times New Roman"/>
          <w:color w:val="000000"/>
          <w:sz w:val="15"/>
          <w:lang w:val="es-ES_tradnl"/>
        </w:rPr>
        <w:t>PRIVPORTS=”0:1023”                  # intervalo de puerto privilegiado, bien conoci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UNPRIVPORTS=”1024:65535”            # intervalo de puerto no privilegi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TRACEROUTE_SRC_PORTS=”32769:6553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TRACEROUTE_DEST_PORTS=”33434:335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i la dirección IP se asigna de forma dinámica por un servidor DH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los nombres de servidor se encuentran en /etc/dhcpc/resolv.conf. Si se usa l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cuencia de comandos de ejemplo ifdhcpc-done se actualiza automáticamente 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 agrega a /etc/dhcpc/hostinfo-$EXTERNAL_INTERFACE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tc/dhcpc/dhcpcd-$EXTERNAL_INTERFACE.inf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Si se usa la secuencia de comandos de ejemplo ifdhcpc-done, las siguiente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definiciones de NAMESERVER (una por servidor, hasta 3) se omitirán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quí correctam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En caso contrario, si dispone de una dirección IP estática,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debe definir tanto la dirección IP estática como las direccione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P externas del nombre del servido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f [ -f /etc/dhcpc/hostinfo-$EXTERNAL_INTERFACE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etc/dhcpc/hostinfo-$EXTERNAL_INTERFAC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lif [ -f /etc/dhcpc/dhcpcd-$EXTERNAL_INTERFACE.info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etc/dhcpc/dhcpcd-$EXTERNAL_INTERFACE.inf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lse</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NAMESERVER_1=”mi.nombre.servidor.1”</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ADDR=”mi.dirección.i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MODIFIQUE ESTO PARA QUE SE AJUSTE AL NÚMERO DE SERVIDORE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ONES QUE SE SOPORTE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La asignación del puerto X Window comienza en 6000 y se incrementa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ara cada servidor adicional que funcione entre 6000 y 606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XWINDOW_PORTS=”6000”                # (TCP) X Window</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SSH comienza en 1023 y sigue hasta 513 para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ualquier otra conexión entrante simultánea adicion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SH_PORTS=”1020:1023”               # conexiones simultá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OCKS_PORT=”1080”                   # conectores (T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OPENWINDOWS_PORT=”2000”             # ventanas abiertas (TCP)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FS_PORT=”2049”                     # (TCP/UDP) NF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TCP SYN Cookie Protectio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1 &gt;/proc/sys/net/ipv4/tcp_syncooki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Permite activar la protección IP contra spoofing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n Source Address Verificatio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rp_filter;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1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shabilitar la aceptación de direcciones ICM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accept_redirects;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0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shabilitar paquetes de origen enrut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accept_source_route;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0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Estos módulos son necesarios para el enmascaramient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 los servici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bin/modprobe ip_masq_ftp.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bin/modprobe ip_masq_raudio.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bin/modprobe ip_masq_irc.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bin/modprobe/ip_masq_vdolive.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bin/modprobe/ip_masq_cuseeme.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bin/modprobe/ip_masq_quake.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liminar cualquier regla existente de todas las caden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F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stablecer la directiva predeterminada a denega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p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p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F -p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áfico ilimitado en la interfaz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accept -W $LOOPBACK_INTERFAC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a accept -W $LOOPBACK_INTERFAC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cualquier conexión de sitios problemátic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tc/rc.d/rc.firewall.blocked contiene una lista d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pchains -A input -i $EXTERNAL_INTERFACE -s &lt;dirección/máscara&gt; -j DENY</w:t>
      </w:r>
    </w:p>
    <w:p>
      <w:pPr>
        <w:pStyle w:val="C2"/>
        <w:rPr/>
      </w:pPr>
      <w:r>
        <w:rPr>
          <w:rFonts w:cs="MCPdigital;Times New Roman" w:ascii="MCPdigital;Times New Roman" w:hAnsi="MCPdigital;Times New Roman"/>
          <w:color w:val="000000"/>
          <w:sz w:val="15"/>
          <w:lang w:val="es-ES_tradnl"/>
        </w:rPr>
        <w:t># reglas para bloquear todos los acces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proceder de la lista prohibid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f [ -f /etc/rc.d/rc.firewall.blocked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etc/rc.d/rc.firewall.blocke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POOFING y DIRECCIONES ERRÓ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los paquetes de spoo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gnorar las direcciones origen de red que sean claramente ilegal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rotegerse de realizar envíos a direcciones erró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Rechazar los paquetes de spoof que pretendan ser del usuari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o de direcciones ilegal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IPADDR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CLASS_A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D $CLASS_A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a reject -W $EXTERNAL_INTERFACE -S $CLASS_A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a reject -W $EXTERNAL_INTERFACE -D $CLASS_A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B.</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CLASS_B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D $CLASS_B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a reject -W $EXTERNAL_INTERFACE -S $CLASS_B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a reject -W $EXTERNAL_INTERFACE -D $CLASS_B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C.</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CLASS_C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D $CLASS_C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a reject -W $EXTERNAL_INTERFACE -S $CLASS_C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a reject -W $EXTERNAL_INTERFACE -D $CLASS_C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la interfaz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LOOPBACK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Rechazar paquetes de difusión mal form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BROADCAST_DEST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D $BROADCAST_SRC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a reject -W $EXTERNAL_INTERFACE -S $BROADCAST_DEST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a reject -W $EXTERNAL_INTERFACE -D $BROADCAST_SRC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Rechazar direcciones de difusión múltiple de clase 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MULTICAST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a reject -W $EXTERNAL_INTERFACE -S $MULTICAST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direcciones IP reservadas de clase 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RESERVED_NET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a reject -W $EXTERNAL_INTERFACE -D $RESERVED_NET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irección definida como reservada por el IA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0.*.*.*, 1.*.*.*, 2.*.*.*, 5.*.*.*, 7.*.*.*, 23.*.*.*, 27.*.*.*</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31.*.*.*, 37.*.*.*, 39.*.*.*, 41.*.*.*, 42.*.*.*, 58-6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2.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deny   -W $EXTERNAL_INTERFACE -S 5.0.0.0/8 -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7.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23.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27.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31.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37.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39.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41.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42.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58.0.0.0/7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60.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65: 01000001   - /3 incluye 64 - es necesario escribir 65-79</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65.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66.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67.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68.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69.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70.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71.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72.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73.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74.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75.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76.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77.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78.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79.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80: 01010000   - /4 enmascara 80-9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80.0.0.0/4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96: 01100000  - /4 enmascara 96-11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96.0.0.0/4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126: 01111110  - /3 incluye 127 - es necesario escribir 112-126</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12.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13.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14.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15.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16.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17.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18.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19.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20.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21.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22.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23.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24.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25.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126.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217: 11011001  - /3 incluye 216 - es necesario escribir 217-219</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217.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218.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219.0.0.0/8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223: 11011111  - /6 enmascara 220-2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220.0.0.0/6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CM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4)  Source_Quenc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es entrantes y salientes para ralentizar (control de fluj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4 -D $IPADD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4 -D $ANYWHER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12) Parameter_Problem</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ensajes de error entrantes y salie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12 -D $IPADD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12 -D $ANYWHER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3)  Dest_Unreachable, Service_Unavailabl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Negociación de tamaño entrantes y salientes, no disponibilidad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l servicio o destino, respuesta final de tracerou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3 -D $IPADD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3 -D $ANYWHER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11) Time_Exceede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diciones de tiempo de espera entrantes y salie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demás de respuestas intermedias TTL para trazar rut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11 -D $IPADD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11 -D $MY_IS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ermitir pings salientes a cualquier siti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8 -D $ANYWHER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0 -D $IPADD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ermitir pings entrantes de equipos de confianz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MY_ISP 8 -D $IPADD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0 -D $MY_ISP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o permitir cierto tráfico saliente para protegerle de error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OpenWindows: estableciendo una conex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reject -P tcp -y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ANYWHERE $OPENWINDOWS_POR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 Window: estableciendo una conex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reject -P tcp -y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ANYWHERE $XWINDOW_PORT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CKS: estableciendo una conex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reject -P tcp -y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ANYWHERE $SOCKS_POR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UERTOS TCP NO PRIVILEGI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vitar puertos sujetos a problemas de administración de sistema y protocol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ón entrante NFS (modo TCP atípic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deny -P tcp -y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IPADDR $NFS_POR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onexión entrante OpenWindow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deny -P tcp -y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OPENWINDOWS_POR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onexión entrante X Window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deny -P tcp -y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IPADDR $XWINDOW_PORT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ón entrante SOCK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deny -P tcp -y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IPADDR $SOCKS_POR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UERTOS UDP NO PRIVILEGI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vitar puertos sujetos a problemas de administración de sistema y protocol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 entrante NFS (modo UDP norm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deny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IPADDR $NFS_POR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OT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Los nombres simbólicos que se usan en /etc/services para los nombres de puert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varían según el proveedor. Usarlos es menos propenso a error  y tiene má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nti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cios necesari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s de cliente DNS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AMESERVER_1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AMESERVER_1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El protocolo permite las solicitudes TCP de cliente a servidor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si fallan las solicitudes UDP. Esto raramente se ve. Normalmente, lo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lientes usan TCP como nombre de servidor secundario para transferencia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 zona desde su servidor de nombres primario, igual que los hacke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AMESERVER_1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AMESERVER_1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s de servidor DNS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nombre de servidor de reenvío y caché DN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 o respuesta servidor a servido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Guardar en caché sólo el nombre de servidor usa UDP, no T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AMESERVER_1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AMESERVER_1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nombre completo del servidor DN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clientes.dns&gt; 53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lt;mis.clientes.dns&gt; 53 $UNPRIVPORT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ansferencias de zo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bido al posible daño de transferencias de zo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ermitir el tráfico TCP sólo a secundarios específic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dns.secundarios&gt;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lt;mis.dns.secundarios&gt; $UNPRIVPORT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AUTH (11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11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11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AUTH (11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solicitudes AUTH entra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rejec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11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solicitudes AUTH entra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11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11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cios TCP en puertos seleccion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SMTP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5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O cliente SMTP a una cuenta PSI sin un servidor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SMTP_SERVER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SMTP_SERVER 25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SMTP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5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POP (11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POP_SERVER 11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POP_SERVER 11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POP (11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clientes.pop&gt;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11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11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lt;mis.clientes.pop&gt; $UNPRIVPORT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IMAP (1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servidor.imap&gt; 1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ervidor.imap&gt; 14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IMAP (1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clientes.imap&gt;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1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14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lt;mis.clientes.imap&gt; $UNPRIVPORT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NNTP NEWS (119)</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EWS_SERVER 119</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EWS_SERVER 119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TELNET (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TELNET (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SSH (22)</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2</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2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SSH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2</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2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IPADDR $SSH_PORT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SSH (22)</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2</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2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SSH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2</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2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SSH_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FTP (20, 2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 sali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1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reación del canal de datos del modo NORM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reación del canal de datos del modo PASSIV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FTP (20, 2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 entra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1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spuestas del canal de datos del modo POR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spuestas del canal de datos del modo PASSIV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HTTP (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8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HTTP (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8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HTTPS (4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4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44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HTTPS (4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4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44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ANYWHERE $UNPRIVPORT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proxy HTTP (8008/80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WEB_PROXY_SERVER $WEB_PROXY_POR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WEB_PROXY_SERVER $WEB_PROXY_PORT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FINGER (79)</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79</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79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FINGER (79)</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s.clientes.finger&gt;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79</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79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lt;mis.clientes.finger&gt; $UNPRIVPORT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WHOIS (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4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Gopher (7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7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7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WAIS (21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1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1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ACEROU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aceroute suele usar -S 32769:65535 -D 33434:335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solicitudes traceroute salie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32769:65535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ANYWHERE 33434:33523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 entrante del 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odas las demás se deniegan de forma predeterminad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MY_ISP 32769:65535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IPADDR 33434:33523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eptar UDP sólo en puertos seleccion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DHCP (67, 68)</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IT o REBINDING: No alquilar o tiempo de alquiler sobrepas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BROADCAST_SRC 68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BROADCAST_DEST 67</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ambiando de númer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BROADCAST_SRC 67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BROADCAST_DEST 68</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DHCP_SERVER 67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BROADCAST_DEST 68</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BROADCAST_SRC 68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DHCP_SERVER 67</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omo resultado de lo anterior, se supone que hemos cambiad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la dirección IP con este mensaje, que se envía a nuestra nueva direcc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ntes de que el cliente dhcp haya recibido la actualizac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DHCP_SERVER 67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MY_ISP 68</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DHCP_SERVER 67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68</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68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DHCP_SERVER 67</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NTP (123) - Acceder a servidores remotos externos de hor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proveedor.hora&gt; 1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proveedor.hora&gt; 12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áfico ilimitado dentro de la red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Todas las máquinas internas tienen acceso a la máquina firewal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W $LAN_INTERFACE_1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LAN_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W $LAN_INTERFACE_1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AN_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nmascarar el tráfico intern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odo el tráfico interno se enmascara de forma ex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F -a masquerade -W $EXTERNAL_INTERFACE -S $LAN_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done”</w:t>
      </w:r>
    </w:p>
    <w:p>
      <w:pPr>
        <w:pStyle w:val="C2"/>
        <w:rPr>
          <w:rFonts w:ascii="MCPdigital;Times New Roman" w:hAnsi="MCPdigital;Times New Roman" w:cs="MCPdigital;Times New Roman"/>
          <w:color w:val="000000"/>
          <w:sz w:val="15"/>
          <w:u w:val="single"/>
          <w:lang w:val="es-ES_tradnl"/>
        </w:rPr>
      </w:pPr>
      <w:r>
        <w:rPr>
          <w:rFonts w:cs="MCPdigital;Times New Roman" w:ascii="MCPdigital;Times New Roman" w:hAnsi="MCPdigital;Times New Roman"/>
          <w:color w:val="000000"/>
          <w:sz w:val="15"/>
          <w:u w:val="single"/>
          <w:lang w:val="es-ES_tradnl"/>
        </w:rPr>
      </w:r>
    </w:p>
    <w:p>
      <w:pPr>
        <w:pStyle w:val="CX"/>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xit 0</w:t>
      </w:r>
    </w:p>
    <w:p>
      <w:pPr>
        <w:pStyle w:val="UC"/>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HC"/>
        <w:tabs>
          <w:tab w:val="left" w:pos="720" w:leader="none"/>
        </w:tabs>
        <w:rPr/>
      </w:pPr>
      <w:r>
        <w:rPr>
          <w:rFonts w:cs="Bembo Bold;Times New Roman" w:ascii="Bembo Bold;Times New Roman" w:hAnsi="Bembo Bold;Times New Roman"/>
          <w:color w:val="000000"/>
          <w:sz w:val="32"/>
          <w:lang w:val="es-ES_tradnl"/>
        </w:rPr>
        <w:t>(1)Optimización de las reglas de firewall</w:t>
      </w:r>
    </w:p>
    <w:p>
      <w:pPr>
        <w:pStyle w:val="FT"/>
        <w:rPr/>
      </w:pPr>
      <w:r>
        <w:rPr>
          <w:color w:val="000000"/>
          <w:sz w:val="20"/>
          <w:lang w:val="es-ES_tradnl"/>
        </w:rPr>
        <w:t>La optimización del firewall no es un tema excesivamente importante para un sistema particular. Es muy probable que el código de red de Linux pueda manejar los paquetes más rápidamente que la conexión de red. Esto se debe a que las reglas de firewall son dependientes del orden y difíciles de crear, por lo que optimizar su legibilidad es probablemente mucho mejor que optimizar su velocidad.</w:t>
      </w:r>
    </w:p>
    <w:p>
      <w:pPr>
        <w:pStyle w:val="IT"/>
        <w:rPr/>
      </w:pPr>
      <w:r>
        <w:rPr>
          <w:color w:val="000000"/>
          <w:sz w:val="20"/>
          <w:lang w:val="es-ES_tradnl"/>
        </w:rPr>
        <w:t xml:space="preserve">Es necesario ordenar las reglas de firewall de más específicas a más generales. Por lo que respecta a la dependencia del orden creado por las reglas particulares que se usan, el orden de las reglas puede optimizarse colocando las reglas para los paquetes que aparecen con mayor frecuencia antes en las listas de reglas de firewall. Por ejemplo, si rara vez se usa </w:t>
      </w:r>
      <w:r>
        <w:rPr>
          <w:rFonts w:cs="MCPdigital;Times New Roman" w:ascii="MCPdigital;Times New Roman" w:hAnsi="MCPdigital;Times New Roman"/>
          <w:color w:val="000000"/>
          <w:sz w:val="15"/>
          <w:u w:val="single"/>
          <w:lang w:val="es-ES_tradnl"/>
        </w:rPr>
        <w:t>ftp</w:t>
      </w:r>
      <w:r>
        <w:rPr>
          <w:color w:val="000000"/>
          <w:sz w:val="20"/>
          <w:lang w:val="es-ES_tradnl"/>
        </w:rPr>
        <w:t xml:space="preserve">, es muy probable que el tráfico relacionado con la Web se vea más a menudo que el tráfico relacionado con </w:t>
      </w:r>
      <w:r>
        <w:rPr>
          <w:rFonts w:cs="MCPdigital;Times New Roman" w:ascii="MCPdigital;Times New Roman" w:hAnsi="MCPdigital;Times New Roman"/>
          <w:color w:val="000000"/>
          <w:sz w:val="15"/>
          <w:u w:val="single"/>
          <w:lang w:val="es-ES_tradnl"/>
        </w:rPr>
        <w:t>ftp</w:t>
      </w:r>
      <w:r>
        <w:rPr>
          <w:color w:val="000000"/>
          <w:sz w:val="20"/>
          <w:lang w:val="es-ES_tradnl"/>
        </w:rPr>
        <w:t xml:space="preserve">. El recorrido de la lista acaba tan pronto como el paquete coincide con una regla, así que colocando las reglas </w:t>
      </w:r>
      <w:r>
        <w:rPr>
          <w:rFonts w:cs="MCPdigital;Times New Roman" w:ascii="MCPdigital;Times New Roman" w:hAnsi="MCPdigital;Times New Roman"/>
          <w:color w:val="000000"/>
          <w:sz w:val="15"/>
          <w:u w:val="single"/>
          <w:lang w:val="es-ES_tradnl"/>
        </w:rPr>
        <w:t>http</w:t>
      </w:r>
      <w:r>
        <w:rPr>
          <w:color w:val="000000"/>
          <w:sz w:val="20"/>
          <w:lang w:val="es-ES_tradnl"/>
        </w:rPr>
        <w:t xml:space="preserve"> antes de las reglas </w:t>
      </w:r>
      <w:r>
        <w:rPr>
          <w:rFonts w:cs="MCPdigital;Times New Roman" w:ascii="MCPdigital;Times New Roman" w:hAnsi="MCPdigital;Times New Roman"/>
          <w:color w:val="000000"/>
          <w:sz w:val="15"/>
          <w:u w:val="single"/>
          <w:lang w:val="es-ES_tradnl"/>
        </w:rPr>
        <w:t>ftp</w:t>
      </w:r>
      <w:r>
        <w:rPr>
          <w:color w:val="000000"/>
          <w:sz w:val="20"/>
          <w:lang w:val="es-ES_tradnl"/>
        </w:rPr>
        <w:t xml:space="preserve"> se reduce la sobrecarga extra cuando se deben hacer coincidir los paquetes </w:t>
      </w:r>
      <w:r>
        <w:rPr>
          <w:rFonts w:cs="MCPdigital;Times New Roman" w:ascii="MCPdigital;Times New Roman" w:hAnsi="MCPdigital;Times New Roman"/>
          <w:color w:val="000000"/>
          <w:sz w:val="15"/>
          <w:u w:val="single"/>
          <w:lang w:val="es-ES_tradnl"/>
        </w:rPr>
        <w:t>http</w:t>
      </w:r>
      <w:r>
        <w:rPr>
          <w:color w:val="000000"/>
          <w:sz w:val="20"/>
          <w:lang w:val="es-ES_tradnl"/>
        </w:rPr>
        <w:t xml:space="preserve"> que son más habituales.</w:t>
      </w:r>
    </w:p>
    <w:p>
      <w:pPr>
        <w:pStyle w:val="IT"/>
        <w:rPr/>
      </w:pPr>
      <w:r>
        <w:rPr>
          <w:color w:val="000000"/>
          <w:sz w:val="20"/>
          <w:lang w:val="es-ES_tradnl"/>
        </w:rPr>
        <w:t xml:space="preserve">También podemos optimizar las reglas de firewall colocando las reglas de entrada y salida de forma relativa a otras reglas en sus cadenas respectivas, en vez de agrupar juntas el par de reglas de E/S. Por ejemplo, el tráfico de un navegador web a un servidor web es pequeño en comparación con la cantidad de tráfico que se devuelve desde el servidor en respuesta a la petición URL del cliente. Lo mismo se puede decir para </w:t>
      </w:r>
      <w:r>
        <w:rPr>
          <w:rFonts w:cs="MCPdigital;Times New Roman" w:ascii="MCPdigital;Times New Roman" w:hAnsi="MCPdigital;Times New Roman"/>
          <w:color w:val="000000"/>
          <w:sz w:val="15"/>
          <w:u w:val="single"/>
          <w:lang w:val="es-ES_tradnl"/>
        </w:rPr>
        <w:t>ftp</w:t>
      </w:r>
      <w:r>
        <w:rPr>
          <w:color w:val="000000"/>
          <w:sz w:val="20"/>
          <w:lang w:val="es-ES_tradnl"/>
        </w:rPr>
        <w:t>. La cantidad de tráfico de control que pasa a través del puerto 21 es insignificante en comparación con la cantidad de tráfico que pasa a través del puerto 20.</w:t>
      </w:r>
    </w:p>
    <w:p>
      <w:pPr>
        <w:pStyle w:val="IT"/>
        <w:rPr>
          <w:color w:val="000000"/>
          <w:sz w:val="20"/>
          <w:lang w:val="es-ES_tradnl"/>
        </w:rPr>
      </w:pPr>
      <w:r>
        <w:rPr>
          <w:color w:val="000000"/>
          <w:sz w:val="20"/>
          <w:lang w:val="es-ES_tradnl"/>
        </w:rPr>
        <w:t xml:space="preserve">Piense en un equipo concreto de Linux conectado a Internet. La máquina usa el firewall que se presentó en el Capítulo 3. La interfaz de red del equipo tiene una dirección IP estática asignada permanentemente por el ISP. El firewall enmascara las conexiones de Internet, para una LAN privada pequeña. </w:t>
      </w:r>
    </w:p>
    <w:p>
      <w:pPr>
        <w:pStyle w:val="IT"/>
        <w:rPr>
          <w:color w:val="000000"/>
          <w:sz w:val="20"/>
          <w:lang w:val="es-ES_tradnl"/>
        </w:rPr>
      </w:pPr>
      <w:r>
        <w:rPr>
          <w:color w:val="000000"/>
          <w:sz w:val="20"/>
          <w:lang w:val="es-ES_tradnl"/>
        </w:rPr>
        <w:t>La máquina ejecuta un servidor DNS local que primero reenvía las peticiones al servidor de nombres del ISP, para continuar con las peticiones de cliente a servidor a cualquier servidor de nombres en el caso de que el servidor de nombres del ISP no responda. Todos los servicios de correo SMTP se ejecutan localmente, pero el firewall también soporta una conexión de cliente POP saliente para recuperar el correo procedente de la cuenta de correo del ISP. El sitio alberga su propio servidor web. No hay servidor FTP público local.</w:t>
      </w:r>
    </w:p>
    <w:p>
      <w:pPr>
        <w:pStyle w:val="IT"/>
        <w:rPr>
          <w:color w:val="000000"/>
          <w:sz w:val="20"/>
          <w:lang w:val="es-ES_tradnl"/>
        </w:rPr>
      </w:pPr>
      <w:r>
        <w:rPr>
          <w:color w:val="000000"/>
          <w:sz w:val="20"/>
          <w:lang w:val="es-ES_tradnl"/>
        </w:rPr>
        <w:t>Como se explica en este libro, una secuencia de comandos del firewall para esta máquina debería parecerse a la sigui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NX"/>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in/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Starting firewalling...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lgunas definiciones para mantenimiento sencill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MODIFIQUE ESTE CÓDIGO PARA QUE SE AJUSTE </w:t>
        <w:br/>
        <w:t># A SUS NECESIDADES Y 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EXTERNAL_INTERFACE=”eth0”           # Interfaz conectada de Interne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NTERNAL_INTERFACE=”eth1”           # o la especificación de nombres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OOPBACK_INTERFACE=”lo”             # de la interfaz LAN interna</w:t>
      </w:r>
    </w:p>
    <w:p>
      <w:pPr>
        <w:pStyle w:val="C2"/>
        <w:rPr>
          <w:rFonts w:ascii="MCPdigital;Times New Roman" w:hAnsi="MCPdigital;Times New Roman" w:eastAsia="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ADDR=”mi.dirección.ip”              # su dirección I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IPADDR=”192.168.1.1”            # cualquier intervalo (privado) que us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ADDRRESSES=”192.168.1.0/24”     # dirección de interfaz in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ANYWHERE=”cualquiera/0”                    # coincidir con cualquier dirección I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MY_ISP=”mi.intervalo.direcciones.psi”       # intervalo direcciones de PSI y NOC</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AMESERVER_1=”mi.nombre.servidor.1”     # todos deben tener al menos un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xml:space="preserve">SMTP_SERVER=”cualquiera/0”                 # servidor de correo extern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MTP_GATEWAY=”mi.servidor.psi”        # envío de correo extern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POP_SERVER=”mi.servidor.pop”          # servidor pop externo,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EWS_SERVER=”mi.servidor.noticias”        # servidor de noticias externo,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WEB_PROXY_SERVER=”mi.www.proxy”     # servidor proxy web del PSI,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WEB_PROXY_PORT=”www.puerto.proxy”     # puerto proxy web del PSI, si existe</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normalmente 8008 o 80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UCLE INVERSO=”127.0.0.0/8”              # intervalo reservado de direcciones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A=”10.0.0.0/8”                # redes privadas de clase 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B=”172.16.0.0/12”             # redes privadas de clase B</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C=”192.168.0.0/16”            # redes privadas de clase C</w:t>
      </w:r>
    </w:p>
    <w:p>
      <w:pPr>
        <w:pStyle w:val="C2"/>
        <w:rPr/>
      </w:pPr>
      <w:r>
        <w:rPr>
          <w:rFonts w:cs="MCPdigital;Times New Roman" w:ascii="MCPdigital;Times New Roman" w:hAnsi="MCPdigital;Times New Roman"/>
          <w:color w:val="000000"/>
          <w:sz w:val="15"/>
          <w:lang w:val="es-ES_tradnl"/>
        </w:rPr>
        <w:t>CLASS_D_MULTICAST=”224.0.0.0/4”     # direcciones de difusión múltiple de clase 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ROADCAST_SRC=”0.0.0.0”             # dirección origen de difus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ROADCAST_DEST=”255.255.255.255”    # dirección destino de difusión</w:t>
      </w:r>
    </w:p>
    <w:p>
      <w:pPr>
        <w:pStyle w:val="C2"/>
        <w:rPr/>
      </w:pPr>
      <w:r>
        <w:rPr>
          <w:rFonts w:cs="MCPdigital;Times New Roman" w:ascii="MCPdigital;Times New Roman" w:hAnsi="MCPdigital;Times New Roman"/>
          <w:color w:val="000000"/>
          <w:sz w:val="15"/>
          <w:lang w:val="es-ES_tradnl"/>
        </w:rPr>
        <w:t>PRIVPORTS=”0:1023”                  # intervalo de puerto privilegiado, bien conoci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UNPRIVPORTS=”1024:65535”            # intervalo de puerto no privilegi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TRACEROUTE_SRC_PORTS=”32769:6553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TRACEROUTE_DEST_PORTS=”33434:335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SOCKS_PORT=”1080”                   # conectores (TCP)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OPENWINDOWS_PORT=”2000”             # (TCP) openwindow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FS_PORT=”2049”                     # (TCP/UDP) NF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MODIFIQUE ESTO PARA QUE SE AJUSTE AL NÚMERO DE SERVIDORE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ONES QUE SE SOPORTE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XWINDOW_PORTS=”6000”                # (TCP) X Window</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SH_PORTS=”1020:1023”               # conexiones simultá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TCP SYN Cookie Protectio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1 &gt;/proc/sys/net/ipv4/tcp_syncooki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Permite activar la protección IP contra spoofing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n Source Address Verificatio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rp_filter;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1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shabilitar la aceptación de direcciones ICM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accept_redirects;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0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shabilitar paquetes de origen enrut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accept_source_route;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0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liminar cualquier regla existente de todas las caden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stablecer la directiva predeterminada a denega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input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output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forward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áfico ilimitado en la interfaz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LOOPBACK_INTERFAC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LOOPBACK_INTERFAC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cualquier conexión de sitios problemátic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tc/rc.d/rc.firewall.blocked contiene una lista d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pchains -A input -i $EXTERNAL_INTERFACE -s &lt;dirección/máscara&gt; -j DENY</w:t>
      </w:r>
    </w:p>
    <w:p>
      <w:pPr>
        <w:pStyle w:val="C2"/>
        <w:rPr/>
      </w:pPr>
      <w:r>
        <w:rPr>
          <w:rFonts w:cs="MCPdigital;Times New Roman" w:ascii="MCPdigital;Times New Roman" w:hAnsi="MCPdigital;Times New Roman"/>
          <w:color w:val="000000"/>
          <w:sz w:val="15"/>
          <w:lang w:val="es-ES_tradnl"/>
        </w:rPr>
        <w:t># reglas para bloquear todos los acces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proceder de la lista prohibid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f [ -f /etc/rc.d/rc.firewall.blocked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etc/rc.d/rc.firewall.blocke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POOFING y DIRECCIONES ERRÓ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los paquetes de spoo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gnorar las direcciones origen de red que sean claramente ilegal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rotegerse de realizar envíos a direcciones erró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Rechazar los paquetes de spoof que pretendan entrar d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irecciones IP de la interfaz ex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IPADDR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CLASS_A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B.</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CLASS_B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C.</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CLASS_C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la interfaz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s $LOOPBACK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Rechazar paquetes de difusión mal form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s $BROADCAST_DEST -j DENY -l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d $BROADCAST_SRC  -j DENY -l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Rechazar todos los paquetes que parezcan ir o proceder de direcciones de difusión múltiple de clase 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La difusión múltiple usa UD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s $CLASS_D_MULTICAST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CM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4)  Source_Quenc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es entrantes y salientes para ralentizar (control de fluj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4 -d $IPADDR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4 -d $ANYWHER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12) Parameter_Problem</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ensajes de error entrantes y salie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12 -d $IPADDR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12 -d $ANYWHER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3)  Dest_Unreachable, Service_Unavailabl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Incoming &amp; outgoing size negotiation, service or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destination unavailability, respuesta final de tracerout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3 -d $IPADDR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3 -d $MY_IS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fragmentation-needed -d $ANYWHER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11) Time_Exceede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diciones de tiempo de espera entrantes y salie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demás de respuestas intermedias TTL para trazar rut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11 -d $IPADDR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11 -d $MY_IS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ermitir pings salientes a cualquier siti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8 -d $ANYWHER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0 -d $IPADDR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ermitir pings entrantes de equipos de confianz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MY_ISP 8 -d $IPADDR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0 -d $MY_IS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UERTOS NO PRIVILEGI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vitar puertos sujetos a problemas de administración de sistema y protocol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ón entrante OpenWindow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OPENWINDOWS_PORT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 Window: intento de conexión entra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XWINDOW_PORTS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onexión entrante SOCK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SOCKS_PORT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NFS: Conexiones TCP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NFS_PORT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NFS: Conexiones UDP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NFS_PORT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s de cliente DNS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AMESERVER_1 5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AMESERVER_1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5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AMESERVER_1 5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AMESERVER_1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El protocolo permite las solicitudes TCP de cliente a servidor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i fallan las solicitudes UDP. Esto raramente se v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dns.primario&gt; 5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dns.primario&gt;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AUTH (113)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eptar sus solicitudes AUTH entra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11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11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eptar sus solicitudes AUTH salie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11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11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HTTP (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80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8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HTTP (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80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8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SSL (4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44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44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NTP (119) - Recibir y enviar noticias como un cliente de Usene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EWS_SERVER 119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EWS_SERVER 119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OP (110) - Obtener correo como cliente PO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POP_SERVER 110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POP_SERVER 11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SMTP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5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5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ervidor SMTP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25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25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ELNET (23) - Permitir el acceso cliente a sitios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Cliente SSH (22) - Permitir el acceso cliente a servidores remotos S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2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2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SSH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2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2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IPADDR $SSH_PORTS -j ACCEP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FTP (20, 21) - Permitir el acceso cliente saliente a servidores FTP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cicitud sali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1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1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anales de datos FTP de modo de puerto normal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0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anales de datos FTP de modo pasiv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IR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WHOIS (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4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4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ACEROU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solicitudes traceroute salie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TRACEROUTE_SRC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TRACEROUTE_DEST_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solicitudes traceroute entrantes de 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MY_ISP $TRACEROUTE_SRC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TRACEROUTE_DEST_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NTP (123) - Acceder a servidores remotos externos de hor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proveedor.hora&gt; 12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proveedor.hora&gt; 12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X"/>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xit 0</w:t>
      </w:r>
    </w:p>
    <w:p>
      <w:pPr>
        <w:pStyle w:val="UC"/>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HC"/>
        <w:tabs>
          <w:tab w:val="left" w:pos="720" w:leader="none"/>
        </w:tabs>
        <w:rPr/>
      </w:pPr>
      <w:r>
        <w:rPr>
          <w:rFonts w:cs="Bembo Bold;Times New Roman" w:ascii="Bembo Bold;Times New Roman" w:hAnsi="Bembo Bold;Times New Roman"/>
          <w:b/>
          <w:color w:val="000000"/>
          <w:sz w:val="32"/>
          <w:lang w:val="es-ES_tradnl"/>
        </w:rPr>
        <w:t>(2)Optimización del orden de las reglas ipfwadm</w:t>
      </w:r>
    </w:p>
    <w:p>
      <w:pPr>
        <w:pStyle w:val="FT"/>
        <w:rPr/>
      </w:pPr>
      <w:r>
        <w:rPr>
          <w:color w:val="000000"/>
          <w:sz w:val="20"/>
          <w:lang w:val="es-ES_tradnl"/>
        </w:rPr>
        <w:t xml:space="preserve">Además de ordenar las reglas generales, </w:t>
      </w:r>
      <w:r>
        <w:rPr>
          <w:rFonts w:cs="MCPdigital;Times New Roman" w:ascii="MCPdigital;Times New Roman" w:hAnsi="MCPdigital;Times New Roman"/>
          <w:color w:val="000000"/>
          <w:sz w:val="15"/>
          <w:u w:val="single"/>
          <w:lang w:val="es-ES_tradnl"/>
        </w:rPr>
        <w:t>ipfwadm</w:t>
      </w:r>
      <w:r>
        <w:rPr>
          <w:color w:val="000000"/>
          <w:sz w:val="20"/>
          <w:lang w:val="es-ES_tradnl"/>
        </w:rPr>
        <w:t xml:space="preserve"> es compatible con un mecanismo que se puede usar para optimizar las reglas de firewall. Los puertos y los tipos de mensajes ICMP pueden expresarse como una lista de hasta diez valores. Un intervalo de valores se trata como dos valores. Un intervalo puede definirse dentro de cualquier lista de puertos destino o puertos origen. Las reglas múltiples pueden contraerse en una sola regla agrupando los puertos o los tipos de mensaje ICMP en una sola lista. Un paquete se comprobará con una sola regla, en vez de con reglas individuales para cada valor de la lista.</w:t>
      </w:r>
    </w:p>
    <w:p>
      <w:pPr>
        <w:pStyle w:val="IT"/>
        <w:rPr/>
      </w:pPr>
      <w:r>
        <w:rPr>
          <w:color w:val="000000"/>
          <w:sz w:val="20"/>
          <w:lang w:val="es-ES_tradnl"/>
        </w:rPr>
        <w:t xml:space="preserve">A continuación se muestra la secuencia de comandos del firewall del Capítulo 3, optimizado para </w:t>
      </w:r>
      <w:r>
        <w:rPr>
          <w:rFonts w:cs="MCPdigital;Times New Roman" w:ascii="MCPdigital;Times New Roman" w:hAnsi="MCPdigital;Times New Roman"/>
          <w:color w:val="000000"/>
          <w:sz w:val="15"/>
          <w:u w:val="single"/>
          <w:lang w:val="es-ES_tradnl"/>
        </w:rPr>
        <w:t>ipfwadm</w:t>
      </w:r>
      <w:r>
        <w:rPr>
          <w:color w:val="000000"/>
          <w:sz w:val="20"/>
          <w:lang w:val="es-ES_tradnl"/>
        </w:rPr>
        <w:t>:</w:t>
      </w:r>
    </w:p>
    <w:p>
      <w:pPr>
        <w:pStyle w:val="IT"/>
        <w:rPr>
          <w:color w:val="000000"/>
          <w:sz w:val="20"/>
          <w:lang w:val="es-ES_tradnl"/>
        </w:rPr>
      </w:pPr>
      <w:r>
        <w:rPr>
          <w:color w:val="000000"/>
          <w:sz w:val="20"/>
          <w:lang w:val="es-ES_tradnl"/>
        </w:rPr>
      </w:r>
    </w:p>
    <w:p>
      <w:pPr>
        <w:pStyle w:val="C21"/>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in/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Starting firewalling...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lgunas definiciones para mantenimiento sencill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MODIFIQUE ESTE CÓDIGO PARA QUE SE AJUSTE </w:t>
        <w:br/>
        <w:t># A SUS NECESIDADES Y 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XTERNAL_INTERFACE=”eth0”           # Interfaz conectada de Interne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NTERNAL_INTERFACE=”eth1”           # de la interfaz LAN in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OOPBACK_INTERFACE=”lo”             # o la especificación de nombres local</w:t>
      </w:r>
    </w:p>
    <w:p>
      <w:pPr>
        <w:pStyle w:val="C2"/>
        <w:rPr>
          <w:rFonts w:ascii="MCPdigital;Times New Roman" w:hAnsi="MCPdigital;Times New Roman" w:eastAsia="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ADDR=”mi.dirección.ip”              # su dirección I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IPADDR=”192.168.1.1”            # dirección de interfaz in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ADDRRESSES=”192.168.1.0/24”     # dirección de red LA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ANYWHERE=”cualquiera/0”                    # coincidir con cualquier dirección I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MY_ISP=”mi.intervalo.direcciones.psi”       # direcciones de PSI y NOC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AMESERVER_1=”mi.nombre.servidor.1”     # todos deben tener al menos un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xml:space="preserve">SMTP_SERVER=”cualquiera/0”                 # servidor de correo extern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MTP_GATEWAY=”mi.servidor.psi”        # envío de correo extern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POP_SERVER=”mi.servidor.pop”          # servidor pop externo,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EWS_SERVER=”mi.servidor.noticias”        # servidor de noticias externo,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WEB_PROXY_SERVER=”mi.www.proxy”     # servidor proxy web del PSI,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WEB_PROXY_PORT=”www.puerto.proxy”     # puerto proxy web del PSI, si existe</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normalmente 8008 o 80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OOPBACK=”127.0.0.0/8”              # intervalo reservado de direcciones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A=”10.0.0.0/8”                # redes privadas de clase 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B=”172.16.0.0/12”             # redes privadas de clase B</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CLASS_C=”192.168.0.0/16”            # redes privadas de clase </w:t>
      </w:r>
    </w:p>
    <w:p>
      <w:pPr>
        <w:pStyle w:val="C2"/>
        <w:rPr/>
      </w:pPr>
      <w:r>
        <w:rPr>
          <w:rFonts w:cs="MCPdigital;Times New Roman" w:ascii="MCPdigital;Times New Roman" w:hAnsi="MCPdigital;Times New Roman"/>
          <w:color w:val="000000"/>
          <w:sz w:val="15"/>
          <w:lang w:val="es-ES_tradnl"/>
        </w:rPr>
        <w:t>CLASS_D_MULTICAST=”224.0.0.0/4”     # direcciones de difusión múltiple de clase 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ROADCAST_SRC=”0.0.0.0”             # dirección origen de difus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ROADCAST_DEST=”255.255.255.255”    # dirección destino de difusión</w:t>
      </w:r>
    </w:p>
    <w:p>
      <w:pPr>
        <w:pStyle w:val="C2"/>
        <w:rPr/>
      </w:pPr>
      <w:r>
        <w:rPr>
          <w:rFonts w:cs="MCPdigital;Times New Roman" w:ascii="MCPdigital;Times New Roman" w:hAnsi="MCPdigital;Times New Roman"/>
          <w:color w:val="000000"/>
          <w:sz w:val="15"/>
          <w:lang w:val="es-ES_tradnl"/>
        </w:rPr>
        <w:t>PRIVPORTS=”0:1023”                  # intervalo de puerto privilegiado, bien conoci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UNPRIVPORTS=”1024:65535”            # intervalo de puerto no privilegi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TRACEROUTE_SRC_PORTS=”32769:6553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TRACEROUTE_DEST_PORTS=”33434:335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OCKS_PORT=”1080”                   # (TCP) SOCK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OPENWINDOWS_PORT=”2000”             # (TCP) OpenWindow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FS_PORT=”2049”                     # (TCP/UDP) NF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MODIFIQUE ESTO PARA QUE SE AJUSTE AL NÚMERO DE SERVIDORE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ONES QUE SE SOPORTE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XWINDOW_PORTS=”6000”                # (TCP) X Window</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SH_PORTS=”1020:1023”               # conexiones simultá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TCP SYN Cookie Protectio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1 &gt;/proc/sys/net/ipv4/tcp_syncooki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Permite activar la protección IP contra spoofing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n Source Address Verificatio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rp_filter;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1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shabilitar la aceptación de direcciones ICM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accept_redirects;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0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shabilitar paquetes de origen enrut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accept_source_route;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0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liminar cualquier regla existente de todas las caden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F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stablecer la directiva predeterminada a denega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p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p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F -p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áfico ilimitado en la interfaz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accept -W $LOOPBACK_INTERFAC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O -a accept -W $LOOPBACK_INTERFAC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cualquier conexión de sitios problemátic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tc/rc.d/rc.firewall.blocked contiene una lista d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pfwadm -I -a deny -W $EXTERNAL_INTERFACE -S &lt;dirección/mácara&gt;</w:t>
      </w:r>
    </w:p>
    <w:p>
      <w:pPr>
        <w:pStyle w:val="C2"/>
        <w:rPr/>
      </w:pPr>
      <w:r>
        <w:rPr>
          <w:rFonts w:cs="MCPdigital;Times New Roman" w:ascii="MCPdigital;Times New Roman" w:hAnsi="MCPdigital;Times New Roman"/>
          <w:color w:val="000000"/>
          <w:sz w:val="15"/>
          <w:lang w:val="es-ES_tradnl"/>
        </w:rPr>
        <w:t># reglas para bloquear todos los acces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proceder de la lista prohibid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f [ -f /etc/rc.d/rc.firewall.blocked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etc/rc.d/rc.firewall.blocke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POOFING y DIRECCIONES ERRÓ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los paquetes de spoo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gnorar las direcciones origen de red que sean claramente ilegal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Rechazar los paquetes de spoof que pretendan entrar d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irecciones IP de la Interfaz ex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IPADDR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CLASS_A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B.</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CLASS_B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C.</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CLASS_C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la interfaz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LOOPBACK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Rechazar paquetes de difusión mal form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BROADCAST_DEST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D $BROADCAST_SRC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Rechazar todos los paquetes que parezcan proceder de direcciones de difusión múltiple de clase 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La difusión múltiple usa UD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fwadm -I -a deny   -W $EXTERNAL_INTERFACE -S $MULTICAST -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CM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0)  Echo Reply (pong)</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3)  Dest_Unreachable, Service_Unavailabl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Negociación de tamaño entrantes y salientes, no disponibilidad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del servicio o destino, respuesta final de tracerout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4)  Source_Quenc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es entrantes y salientes para ralentizar (control de fluj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8)  Solicitud de Echo (ping)</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12) Parameter_Problem</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0 3 4 11 12 -D $IPADD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3 4 8 12 -D $ANYWHER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MY_ISP 8 -D $IPADD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0 11 -D $MY_IS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 de reenviador UDP DNS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AMESERVER_1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AMESERVER_1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 de cliente UDP DNS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HTTP (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SSL (4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MTP - enviando correo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AUTH (11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WHOIS (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spuestas entrantes del servido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80 443 25 113 4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NTP (119) - Leer y enviar noticias como un cliente de Usene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EWS_SERVER 119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OP (110) - Obtener correo como cliente PO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POP_SERVER 11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HTTP (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SSL (4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MTP - enviando correo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AUTH (11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WHOIS (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es salientes del cli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80 443 25 113 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NTP (119) - Leer y enviar noticias como un cliente de Usene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EWS_SERVER 119</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OP (110) - Obtener correo como cliente PO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POP_SERVER 11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Servidor web (80)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Servidor AUTH (113)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MTP - recibiendo correo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anejar solicitudes entrantes de cli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80 113 25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80 113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ELNET (23) - Permitir el acceso cliente saliente a sitios remotos</w:t>
      </w:r>
    </w:p>
    <w:p>
      <w:pPr>
        <w:pStyle w:val="C2"/>
        <w:rPr/>
      </w:pPr>
      <w:r>
        <w:rPr>
          <w:rFonts w:cs="MCPdigital;Times New Roman" w:ascii="MCPdigital;Times New Roman" w:hAnsi="MCPdigital;Times New Roman"/>
          <w:color w:val="000000"/>
          <w:sz w:val="15"/>
          <w:lang w:val="es-ES_tradnl"/>
        </w:rPr>
        <w:t># Cliente SSH (22) - Permitir el acceso inicial al cliente a servidores remotos SSH</w:t>
      </w:r>
    </w:p>
    <w:p>
      <w:pPr>
        <w:pStyle w:val="C2"/>
        <w:rPr/>
      </w:pPr>
      <w:r>
        <w:rPr>
          <w:rFonts w:cs="MCPdigital;Times New Roman" w:ascii="MCPdigital;Times New Roman" w:hAnsi="MCPdigital;Times New Roman"/>
          <w:color w:val="000000"/>
          <w:sz w:val="15"/>
          <w:lang w:val="es-ES_tradnl"/>
        </w:rPr>
        <w:t># Cliewnte FTP (21) - Permitir acceso al cliente al canal de comandos a servidores remotos FT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3 22 2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3 22 21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Cliente SSH (22) - Permitir el acceso inicial al cliente a servidores remotos S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SSH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2</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2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IPADDR $SSH_PORT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UERTOS NO PRIVILEGI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vitar puertos sujetos a problemas de administración de sistema y protocol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ón entrante de X Window</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ón entrante de SOCK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ón entrante NFS (modo TCP atípic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deny -P tcp -y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IPADDR $XWINDOW_PORTS $SOCKS_PORT $NFS_POR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 entrante NFS (modo UDP norm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deny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 $IPADDR $NFS_POR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FTP (20, 21) - Permitir el acceso cliente saliente a servidores FTP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anales de datos FTP de modo pasiv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anales de datos FTP de modo de puerto normal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2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FTP (20, 21) - Permitir el acceso cliente saliente a servidores FTP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anales de datos FTP de modo pasiv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anales de datos FTP de modo de puerto normal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2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NTP (123) - Acceder a servidores remotos externos de hor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proveedor.hora&gt; 1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proveedor.hora&gt; 12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ACEROU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solicitudes traceroute salie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TRACEROUTE_SRC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TRACEROUTE_DEST_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solicitudes traceroute entrantes del 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ud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MY_ISP $TRACEROUTE_SRC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TRACEROUTE_DEST_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11) Time_Exceede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diciones de tiempo de espera de salid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11 -D $MY_IS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ING</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ermitir pings entrantes desde equipos de confianz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MY_ISP 8 -D $IPADD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icm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0 -D $MY_ISP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 cliente TCP DNS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l protocolo permite solicitudes TCP cliente/servido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i fallan las solicitudes UDP. Esto raramente se v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I -a accept -P tcp -k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5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fwadm -O -a accept -P tcp    -W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X"/>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xit 0</w:t>
      </w:r>
    </w:p>
    <w:p>
      <w:pPr>
        <w:pStyle w:val="UC"/>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HC"/>
        <w:tabs>
          <w:tab w:val="left" w:pos="720" w:leader="none"/>
        </w:tabs>
        <w:rPr/>
      </w:pPr>
      <w:r>
        <w:rPr>
          <w:rFonts w:cs="Bembo Bold;Times New Roman" w:ascii="Bembo Bold;Times New Roman" w:hAnsi="Bembo Bold;Times New Roman"/>
          <w:b/>
          <w:color w:val="000000"/>
          <w:sz w:val="32"/>
          <w:lang w:val="es-ES_tradnl"/>
        </w:rPr>
        <w:t>(2)Optimización de las reglas de ipchains con cadenas definidas por el usuario</w:t>
      </w:r>
    </w:p>
    <w:p>
      <w:pPr>
        <w:pStyle w:val="FT"/>
        <w:rPr/>
      </w:pPr>
      <w:r>
        <w:rPr>
          <w:color w:val="000000"/>
          <w:sz w:val="20"/>
          <w:lang w:val="es-ES_tradnl"/>
        </w:rPr>
        <w:t xml:space="preserve">Además de ordenar las reglas generales, </w:t>
      </w:r>
      <w:r>
        <w:rPr>
          <w:rFonts w:cs="MCPdigital;Times New Roman" w:ascii="MCPdigital;Times New Roman" w:hAnsi="MCPdigital;Times New Roman"/>
          <w:color w:val="000000"/>
          <w:sz w:val="15"/>
          <w:u w:val="single"/>
          <w:lang w:val="es-ES_tradnl"/>
        </w:rPr>
        <w:t>ipchains</w:t>
      </w:r>
      <w:r>
        <w:rPr>
          <w:color w:val="000000"/>
          <w:sz w:val="20"/>
          <w:lang w:val="es-ES_tradnl"/>
        </w:rPr>
        <w:t xml:space="preserve"> es compatible con las listas de reglas definidas por el usuario, o cadenas, que se pueden usar para optimizar las reglas de firewall. El paso de un paquete de una cadena a otra basándose en valores del encabezado del paquete ofrece un medio para probar el paquete de manera selectiva con un subconjunto de las reglas </w:t>
      </w:r>
      <w:r>
        <w:rPr>
          <w:rFonts w:cs="MCPdigital;Times New Roman" w:ascii="MCPdigital;Times New Roman" w:hAnsi="MCPdigital;Times New Roman"/>
          <w:color w:val="000000"/>
          <w:sz w:val="15"/>
          <w:u w:val="single"/>
          <w:lang w:val="es-ES_tradnl"/>
        </w:rPr>
        <w:t>input</w:t>
      </w:r>
      <w:r>
        <w:rPr>
          <w:color w:val="000000"/>
          <w:sz w:val="20"/>
          <w:lang w:val="es-ES_tradnl"/>
        </w:rPr>
        <w:t xml:space="preserve">, </w:t>
      </w:r>
      <w:r>
        <w:rPr>
          <w:rFonts w:cs="MCPdigital;Times New Roman" w:ascii="MCPdigital;Times New Roman" w:hAnsi="MCPdigital;Times New Roman"/>
          <w:color w:val="000000"/>
          <w:sz w:val="15"/>
          <w:u w:val="single"/>
          <w:lang w:val="es-ES_tradnl"/>
        </w:rPr>
        <w:t>output</w:t>
      </w:r>
      <w:r>
        <w:rPr>
          <w:color w:val="000000"/>
          <w:sz w:val="20"/>
          <w:lang w:val="es-ES_tradnl"/>
        </w:rPr>
        <w:t xml:space="preserve"> o </w:t>
      </w:r>
      <w:r>
        <w:rPr>
          <w:rFonts w:cs="MCPdigital;Times New Roman" w:ascii="MCPdigital;Times New Roman" w:hAnsi="MCPdigital;Times New Roman"/>
          <w:color w:val="000000"/>
          <w:sz w:val="15"/>
          <w:u w:val="single"/>
          <w:lang w:val="es-ES_tradnl"/>
        </w:rPr>
        <w:t>forward</w:t>
      </w:r>
      <w:r>
        <w:rPr>
          <w:color w:val="000000"/>
          <w:sz w:val="20"/>
          <w:lang w:val="es-ES_tradnl"/>
        </w:rPr>
        <w:t>, en vez de probar el paquete con todas las reglas de la lista hasta que se encuentra una coincidencia.</w:t>
      </w:r>
    </w:p>
    <w:p>
      <w:pPr>
        <w:pStyle w:val="IT"/>
        <w:rPr/>
      </w:pPr>
      <w:r>
        <w:rPr>
          <w:color w:val="000000"/>
          <w:sz w:val="20"/>
          <w:lang w:val="es-ES_tradnl"/>
        </w:rPr>
        <w:t xml:space="preserve">Por ejemplo, si se usa la secuencia de comandos del firewall sin inicializar, un paquete entrante procedente de un servidor de tiempo NTP puede encontrarse con aproximadamente 40 reglas antes de que el paquete coincida con su regla </w:t>
      </w:r>
      <w:r>
        <w:rPr>
          <w:rFonts w:cs="MCPdigital;Times New Roman" w:ascii="MCPdigital;Times New Roman" w:hAnsi="MCPdigital;Times New Roman"/>
          <w:color w:val="000000"/>
          <w:sz w:val="15"/>
          <w:u w:val="single"/>
          <w:lang w:val="es-ES_tradnl"/>
        </w:rPr>
        <w:t>ACCEPT</w:t>
      </w:r>
      <w:r>
        <w:rPr>
          <w:color w:val="000000"/>
          <w:sz w:val="20"/>
          <w:lang w:val="es-ES_tradnl"/>
        </w:rPr>
        <w:t xml:space="preserve">. Usando cadenas definidas por el usuario para optimizar el firewall, el mismo paquete entrante se compara con unas 15 reglas antes de que coincida con su regla </w:t>
      </w:r>
      <w:r>
        <w:rPr>
          <w:rFonts w:cs="MCPdigital;Times New Roman" w:ascii="MCPdigital;Times New Roman" w:hAnsi="MCPdigital;Times New Roman"/>
          <w:color w:val="000000"/>
          <w:sz w:val="15"/>
          <w:u w:val="single"/>
          <w:lang w:val="es-ES_tradnl"/>
        </w:rPr>
        <w:t>ACCEPT</w:t>
      </w:r>
      <w:r>
        <w:rPr>
          <w:color w:val="000000"/>
          <w:sz w:val="20"/>
          <w:lang w:val="es-ES_tradnl"/>
        </w:rPr>
        <w:t>.</w:t>
      </w:r>
    </w:p>
    <w:p>
      <w:pPr>
        <w:pStyle w:val="IT"/>
        <w:rPr/>
      </w:pPr>
      <w:r>
        <w:rPr>
          <w:color w:val="000000"/>
          <w:sz w:val="20"/>
          <w:lang w:val="es-ES_tradnl"/>
        </w:rPr>
        <w:t xml:space="preserve">En </w:t>
      </w:r>
      <w:r>
        <w:rPr>
          <w:rFonts w:cs="MCPdigital;Times New Roman" w:ascii="MCPdigital;Times New Roman" w:hAnsi="MCPdigital;Times New Roman"/>
          <w:color w:val="000000"/>
          <w:sz w:val="15"/>
          <w:u w:val="single"/>
          <w:lang w:val="es-ES_tradnl"/>
        </w:rPr>
        <w:t>ipchains</w:t>
      </w:r>
      <w:r>
        <w:rPr>
          <w:color w:val="000000"/>
          <w:sz w:val="20"/>
          <w:lang w:val="es-ES_tradnl"/>
        </w:rPr>
        <w:t>, las reglas se usan para pasar paquetes entre cadenas, así como para definir bajo qué condiciones se acepta o se deniega el paquete. Si un paquete no coincide con ninguna regla de la cadena definida por el usuario, se devuelve el control a la cadena que llama. Si el paquete no coincide con una regla de selección de cadena, el paquete no se pasa a dicha cadena para compararlo con las reglas de la cadena. El paquete simplemente se compara con la regla de selección de la siguiente cadena.</w:t>
      </w:r>
    </w:p>
    <w:p>
      <w:pPr>
        <w:pStyle w:val="IT"/>
        <w:rPr/>
      </w:pPr>
      <w:r>
        <w:rPr>
          <w:color w:val="000000"/>
          <w:sz w:val="20"/>
          <w:lang w:val="es-ES_tradnl"/>
        </w:rPr>
        <w:t xml:space="preserve">A continuación se muestra la secuencia de comandos del firewall del Capítulo 3, optimizada para </w:t>
      </w:r>
      <w:r>
        <w:rPr>
          <w:rFonts w:cs="MCPdigital;Times New Roman" w:ascii="MCPdigital;Times New Roman" w:hAnsi="MCPdigital;Times New Roman"/>
          <w:color w:val="000000"/>
          <w:sz w:val="15"/>
          <w:u w:val="single"/>
          <w:lang w:val="es-ES_tradnl"/>
        </w:rPr>
        <w:t>ipchains</w:t>
      </w:r>
      <w:r>
        <w:rPr>
          <w:color w:val="000000"/>
          <w:sz w:val="20"/>
          <w:lang w:val="es-ES_tradnl"/>
        </w:rPr>
        <w:t>:</w:t>
      </w:r>
    </w:p>
    <w:p>
      <w:pPr>
        <w:pStyle w:val="IT"/>
        <w:rPr>
          <w:color w:val="000000"/>
          <w:sz w:val="20"/>
          <w:lang w:val="es-ES_tradnl"/>
        </w:rPr>
      </w:pPr>
      <w:r>
        <w:rPr>
          <w:color w:val="000000"/>
          <w:sz w:val="20"/>
          <w:lang w:val="es-ES_tradnl"/>
        </w:rPr>
      </w:r>
    </w:p>
    <w:p>
      <w:pPr>
        <w:pStyle w:val="C21"/>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in/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Starting firewalling...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lgunas definiciones para mantenimiento sencill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MODIFIQUE ESTE CÓDIGO PARA QUE SE AJUSTE </w:t>
        <w:br/>
        <w:t># A SUS NECESIDADES Y 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EXTERNAL_INTERFACE=”eth0”           # Interfaz conectada de Interne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LAN_INTERFACE=”eth1”                # interfaz conectada a la LAN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OOPBACK_INTERFACE=”lo”             # o la especificación de nombres local</w:t>
      </w:r>
    </w:p>
    <w:p>
      <w:pPr>
        <w:pStyle w:val="C2"/>
        <w:rPr>
          <w:rFonts w:ascii="MCPdigital;Times New Roman" w:hAnsi="MCPdigital;Times New Roman" w:eastAsia="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ADDR=”mi.dirección.ip”              # su dirección IP públic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IPADDR=”192.168.1.1”            # dirección de interfaz in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ADDRESSES=”192.168.1.0/24”      # dirección de red LA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ANYWHERE=”cualquiera/0”                    # coincidir con cualquier dirección I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MY_ISP=”mi.intervalo.direcciones.psi”       # direcciones de PSI y NOC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AMESERVER_1=”mi.nombre.servidor.1”     # todos deben tener al menos un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xml:space="preserve">SMTP_SERVER=”cualquiera/0”                 # servidor de correo externo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MTP_GATEWAY=”mi.servidor.psi”        # envío de correo extern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POP_SERVER=”mi.servidor.pop”          # servidor pop externo,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EWS_SERVER=”mi.servidor.noticias”        # servidor de noticias externo,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WEB_PROXY_SERVER=”mi.www.proxy”     # servidor proxy web del PSI, si exis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WEB_PROXY_PORT=”www.puerto.proxy”     # puerto proxy web del PSI, si existe</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normalmente 8008 o 80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OOPBACK=”127.0.0.0/8”              # intervalo reservado de direcciones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A=”10.0.0.0/8”                # redes privadas de clase 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LASS_B=”172.16.0.0/12”             # redes privadas de clase B</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CLASS_C=”192.168.0.0/16”            # redes privadas de clase </w:t>
      </w:r>
    </w:p>
    <w:p>
      <w:pPr>
        <w:pStyle w:val="C2"/>
        <w:rPr/>
      </w:pPr>
      <w:r>
        <w:rPr>
          <w:rFonts w:cs="MCPdigital;Times New Roman" w:ascii="MCPdigital;Times New Roman" w:hAnsi="MCPdigital;Times New Roman"/>
          <w:color w:val="000000"/>
          <w:sz w:val="15"/>
          <w:lang w:val="es-ES_tradnl"/>
        </w:rPr>
        <w:t>CLASS_D_MULTICAST=”224.0.0.0/4”     # direcciones de difusión múltiple de clase 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ROADCAST_SRC=”0.0.0.0”             # dirección origen de difusió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ROADCAST_DEST=”255.255.255.255”    # dirección destino de difusión</w:t>
      </w:r>
    </w:p>
    <w:p>
      <w:pPr>
        <w:pStyle w:val="C2"/>
        <w:rPr/>
      </w:pPr>
      <w:r>
        <w:rPr>
          <w:rFonts w:cs="MCPdigital;Times New Roman" w:ascii="MCPdigital;Times New Roman" w:hAnsi="MCPdigital;Times New Roman"/>
          <w:color w:val="000000"/>
          <w:sz w:val="15"/>
          <w:lang w:val="es-ES_tradnl"/>
        </w:rPr>
        <w:t>PRIVPORTS=”0:1023”                  # intervalo de puerto privilegiado, bien conoci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UNPRIVPORTS=”1024:65535”            # intervalo de puerto no privilegi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TRACEROUTE_SRC_PORTS=”32769:6553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TRACEROUTE_DEST_PORTS=”33434:3352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OCKS_PORT=”1080”                   # conectores (T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OPENWINDOWS_PORT=”2000”             # (TCP) openwindow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NFS_PORT=”2049”                     # (TCP/UDP) NF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MODIFIQUE ESTO PARA QUE SE AJUSTE AL NÚMERO DE SERVIDORE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ONES QUE SE SOPORTE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XWINDOW_PORTS=”6000”                # (TCP) X Window</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SH_PORTS=”1020:1023”               # conexiones simultá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TCP SYN Cookie Protectio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1 &gt;/proc/sys/net/ipv4/tcp_syncooki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Permite activar la protección IP contra spoofing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n Source Address Verificatio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rp_filter;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1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shabilitar la aceptación de direcciones ICM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accept_redirects;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0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shabilitar paquetes de origen enrut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 f in /proc/sys/net/ipv4/conf/*/accept_source_route; 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0 &gt; $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liminar cualquier regla existente de todas las caden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spoofed</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tcp-c-o</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tcp-s-i</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udp-c-o</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udp-s-i</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tcp-c-i</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tcp-s-o</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misc-out</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misc-in</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icmp-in</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icmp-out</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log-in</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log-out</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spoofed</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tcp-c-o</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tcp-s-i</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udp-c-o</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udp-s-i</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tcp-c-i</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tcp-s-o</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misc-out</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misc-in</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icmp-in</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icmp-out</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log-in</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X log-ou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stablecer la directiva predeterminada a denega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input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output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forward REJEC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TERFAZ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áfico ilimitado en la interfaz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LOOPBACK_INTERFAC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LOOPBACK_INTERFAC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TERFAZ LA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LAN_INTERFAC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LAN_INTERFAC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adenas definidas por el usuari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spoofe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tcp-c-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tc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udp-c-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ud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tcp-c-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tcp-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misc-ou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misc-i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icmp-i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icmp-ou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log-i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N log-ou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TERFAZ EXTERNA Spoofed Source Address CHAIN  (spoofe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cualquier conexión de sitios problemátic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tc/rc.d/rc.firewall.blocked contiene una lista d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pchains -A spoofed -s &lt;dirección/mácara&gt; -j DENY</w:t>
      </w:r>
    </w:p>
    <w:p>
      <w:pPr>
        <w:pStyle w:val="C2"/>
        <w:rPr/>
      </w:pPr>
      <w:r>
        <w:rPr>
          <w:rFonts w:cs="MCPdigital;Times New Roman" w:ascii="MCPdigital;Times New Roman" w:hAnsi="MCPdigital;Times New Roman"/>
          <w:color w:val="000000"/>
          <w:sz w:val="15"/>
          <w:lang w:val="es-ES_tradnl"/>
        </w:rPr>
        <w:t># reglas para bloquear todos los acces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proceder de la lista prohibid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f [ -f /etc/rc.d/rc.firewall.blocked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etc/rc.d/rc.firewall.blocke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POOFING y DIRECCIONES ERRÓ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los paquetes de spoo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gnorar las direcciones origen de red que sean claramente ilegal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rotegerse de enviar a direcciones errónea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Rechazar los paquetes de spoof que pretendan proceder d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irecciones IP de la interfaz extern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spoofed -s $IPADDR -j DENY -l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spoofed -s $CLASS_A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B.</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spoofed -s $CLASS_B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redes privadas de clase C.</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spoofed -s $CLASS_C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chazar todos los paquetes que parezcan ir o proceder de la interfaz de bucle inver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spoofed -s $LOOPBACK -j DENY</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Rechazar todos los paquetes que parezcan proceder de direcciones de difusión múltiple de clase 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La difusión múltiple usa UD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spoofed -s $CLASS_D_MULTICAST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Rechazar paquetes de difusión mal form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spoofed -s $BROADCAST_DEST -j DENY -l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TERFAZ EXTERNA - TCP Client Output CHAIN (tcp-c-o -p t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HTTP (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htt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NTP (119) - Leer y enviar noticias como un cliente de Usene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EWS_SERVER nnt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OP (110) - Obtener correo como cliente PO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POP_SERVER pop-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SMTP enviando correo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smt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AUTH (11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auth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ELNET (23) - Permitir el acceso cliente saliente a sitios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telnet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Cliente SSH (22) - Permitir el acceso inicial al cliente a servidores remotos S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ssh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FTP (20, 21) - Permitir el acceso cliente saliente a servidores FTP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anales de datos FTP de modo pasiv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anales de datos FTP de modo de puerto normal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ftp-data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icitud sali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ft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SSL (4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http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WHOIS (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whoi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 cliente TCP DNS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l protocolo permite solicitudes TCP cliente/servido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i fallan las solicitudes UDP. Esto raramente se v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domain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TERFAZ EXTERNA - TCP Server Input CHAIN (tcp-s-i -p t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HTTP (8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htt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NTP (119) - Leer y enviar noticias como un cliente de Usene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NEWS_SERVER nnt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OP (110) - Obtener correo como cliente PO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POP_SERVER pop-3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SMTP enviando correo (25)</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SMTP_GATEWAY smt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AUTH (11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auth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ELNET (23) - Permitir el acceso cliente saliente a sitios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ource-port telnet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Cliente SSH (22) - Permitir el acceso inicial al cliente a servidores remotos S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ource-port ssh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FTP (20, 21) - Permitir el acceso cliente saliente a servidores FTP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anales de datos FTP de modo pasiv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ource-port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olcicitud sali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ource-port ft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SSL (4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http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liente WHOIS (4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ource-port whoi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 cliente TCP DNS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l protocolo permite solicitudes TCP cliente/servido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i fallan las solicitudes UDP. Esto raramente se ve.</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ANYWHERE domain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TERFAZ EXTERNA - UDP Client Output CHAIN (udp-c-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 de reenviador principal UDP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udp-c-o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ource-port domain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NAMESERVER_1 domain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 cliente UDP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udp-c-o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ource-port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domain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NTP (123) - Acceder a servidores remotos externos de hor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udp-c-o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ource-port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lt;mi.proveedor.hora&gt; nt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TERFAZ EXTERNA - UDP Server Input CHAIN (ud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 de reenviador principal UDP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udp-c-o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NAMESERVER_1 domain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domain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Modo cliente UDP (53)</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udp-s-i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domain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NTP (123) - Acceder a servidores remotos externos de hor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udp-s-i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lt;mi.proveedor.hora&gt; nt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TERFAZ EXTERNA - Client Input CHAIN (tcp-c-i -p tcp)</w:t>
      </w:r>
    </w:p>
    <w:p>
      <w:pPr>
        <w:pStyle w:val="C2"/>
        <w:tabs>
          <w:tab w:val="clear" w:pos="720"/>
          <w:tab w:val="left" w:pos="9360" w:leader="none"/>
        </w:tabs>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Servidor HTTP (80)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eptar solicitudes HTTP entra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htt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Servidor AUTH (113)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eptar solicitudes AUTH entra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i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auth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UERTOS NO PRIVILEGIAD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vitar puertos sujetos a problemas de administración de sistema y protocol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ón entrante OpenWindow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i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OPENWINDOWS_PORT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 Window: intento de conexión entra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i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XWINDOW_PORTS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onexión entrante de SOCK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i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SOCKS_PORT -j DENY</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FS: Conexiones T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c-i -p tcp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NFS_PORT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TERFAZ EXTERNA - Server Output CHAIN (tcp-s-o -p t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HTTP (80)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eptar solicitudes AUTH entra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ource-port htt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AUTH (113)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eptar solicitudes AUTH entran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tcp-s-o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ource-port auth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TERFAZ EXTERNA - Misc Output CHAIN (misc-ou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Cliente SSH (22) - Permitir el acceso inicial al cliente a servidores remotos S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misc-out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ource-port $SSH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ssh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ACEROU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solicitudes traceroute salientes a cualquier siti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misc-out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ource-port $TRACEROUTE_SRC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TRACEROUTE_DEST_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solicitudes traceroute entrantes del 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3)  Dest_Unreachable, respuesta final de tracerout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11) Time_Exceeded - intermediate traceroute respons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misc-out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cmp-type port-unreachable -d $MY_IS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misc-out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cmp-type time-exceeded -d $MY_IS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ING</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ermitir pings de salida a equipos de confianz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misc-out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cmp-type echo-reply -d $MY_ISP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TERFAZ EXTERNA - Misc Input CHAIN (misc-i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pPr>
      <w:r>
        <w:rPr>
          <w:rFonts w:cs="MCPdigital;Times New Roman" w:ascii="MCPdigital;Times New Roman" w:hAnsi="MCPdigital;Times New Roman"/>
          <w:color w:val="000000"/>
          <w:sz w:val="15"/>
          <w:lang w:val="es-ES_tradnl"/>
        </w:rPr>
        <w:t># Cliente SSH (22) - Permitir el acceso inicial al cliente a servidores remotos S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misc-in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ource-port ssh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destination-port $SSH_PORTS -j ACCEP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FTP (20, 21) - Permitir el acceso cliente saliente a servidores FTP remoto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Canales de datos FTP de modo de puerto normal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misc-in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ource-port ftp-data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UNPRIV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FS: Conexiones UD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misc-in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NFS_PORT -j DENY -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TRACEROU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Habilitar solicitudes entrantes traceroute del 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misc-in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MY_ISP $TRACEROUTE_SRC_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estination-port $TRACEROUTE_DEST_PORTS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ING</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ermitir pings de entrada a equipos de confianza</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misc-in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MY_ISP echo-request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ADENA ICMP ENTRA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cmp-in -p icmp --icmp-type echo-reply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cmp-in -p icmp --icmp-type destination-unreachable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cmp-in -p icmp --icmp-type source-quench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cmp-in -p icmp --icmp-type time-exceeded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cmp-in -p icmp --icmp-type parameter-problem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ADENA ICMP SALIENT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cmp-out -p icmp --icmp-type fragmentation-needed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cmp-out -p icmp --icmp-type source-quench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cmp-out -p icmp --icmp-type echo-request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cmp-out -p icmp --icmp-type parameter-problem -j ACCEP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Filtrado de paquet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j spoofed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UNPRIVPORTS -j tc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j udp-s-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j icmp-i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ANYWHERE $UNPRIVPOR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j tcp-c-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input  -i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IPADDR -j misc-i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y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s $IPADDR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 $ANYWHERE $UNPRIVPORTS -j tcp-s-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tc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UNPRIVPORTS -j tcp-c-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ud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j udp-c-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p icmp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j icmp-ou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output -i $EXTERNAL_INTERFAC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 $IPADDR -j misc-ou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CADENA DE REENVÍO Y ENMASCARAMIENT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ipchains -A forward -i $EXTERNAL_INTERFACE -s $LAN_ADDRESSES -j MASQ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paquetes de acceso denegad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EXTERNAL_INTERFACE -j log-i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EXTERNAL_INTERFACE -j log-ou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X"/>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xit 0</w:t>
      </w:r>
    </w:p>
    <w:p>
      <w:pPr>
        <w:pStyle w:val="UC"/>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HC"/>
        <w:tabs>
          <w:tab w:val="left" w:pos="720" w:leader="none"/>
        </w:tabs>
        <w:rPr>
          <w:rFonts w:ascii="Bembo Bold;Times New Roman" w:hAnsi="Bembo Bold;Times New Roman" w:cs="Bembo Bold;Times New Roman"/>
          <w:b/>
          <w:b/>
          <w:color w:val="000000"/>
          <w:sz w:val="32"/>
          <w:lang w:val="es-ES_tradnl"/>
        </w:rPr>
      </w:pPr>
      <w:r>
        <w:rPr>
          <w:rFonts w:cs="Bembo Bold;Times New Roman" w:ascii="Bembo Bold;Times New Roman" w:hAnsi="Bembo Bold;Times New Roman"/>
          <w:b/>
          <w:color w:val="000000"/>
          <w:sz w:val="32"/>
          <w:lang w:val="es-ES_tradnl"/>
        </w:rPr>
        <w:t xml:space="preserve">(1)Secuencias de comandos compatibles de propósito especial </w:t>
      </w:r>
    </w:p>
    <w:p>
      <w:pPr>
        <w:pStyle w:val="FT"/>
        <w:rPr>
          <w:color w:val="000000"/>
          <w:sz w:val="20"/>
          <w:lang w:val="es-ES_tradnl"/>
        </w:rPr>
      </w:pPr>
      <w:r>
        <w:rPr>
          <w:color w:val="000000"/>
          <w:sz w:val="20"/>
          <w:lang w:val="es-ES_tradnl"/>
        </w:rPr>
        <w:t>Es posible que alguien me escriba periódicamente y pregunte si dispongo de una secuencia de comandos para realizar alguna función especial, como puede ser permitir todo o denegar (casi) todo. A continuación se muestran las cuatro secuencias de comandos que más se suelen solicitar.</w:t>
      </w:r>
    </w:p>
    <w:p>
      <w:pPr>
        <w:pStyle w:val="HD"/>
        <w:rPr>
          <w:rFonts w:ascii="Bembo Bold;Times New Roman" w:hAnsi="Bembo Bold;Times New Roman" w:cs="Bembo Bold;Times New Roman"/>
          <w:b/>
          <w:b/>
          <w:color w:val="000000"/>
          <w:lang w:val="es-ES_tradnl"/>
        </w:rPr>
      </w:pPr>
      <w:r>
        <w:rPr>
          <w:rFonts w:cs="Bembo Bold;Times New Roman" w:ascii="Bembo Bold;Times New Roman" w:hAnsi="Bembo Bold;Times New Roman"/>
          <w:b/>
          <w:color w:val="000000"/>
          <w:lang w:val="es-ES_tradnl"/>
        </w:rPr>
        <w:t>(2)Permitir todo</w:t>
      </w:r>
    </w:p>
    <w:p>
      <w:pPr>
        <w:pStyle w:val="FT"/>
        <w:rPr/>
      </w:pPr>
      <w:r>
        <w:rPr>
          <w:color w:val="000000"/>
          <w:sz w:val="20"/>
          <w:lang w:val="es-ES_tradnl"/>
        </w:rPr>
        <w:t xml:space="preserve">La secuencia de comandos </w:t>
      </w:r>
      <w:r>
        <w:rPr>
          <w:rFonts w:cs="MCPdigital;Times New Roman" w:ascii="MCPdigital;Times New Roman" w:hAnsi="MCPdigital;Times New Roman"/>
          <w:color w:val="000000"/>
          <w:sz w:val="15"/>
          <w:lang w:val="es-ES_tradnl"/>
        </w:rPr>
        <w:t>accept-all (</w:t>
      </w:r>
      <w:r>
        <w:rPr>
          <w:color w:val="000000"/>
          <w:sz w:val="20"/>
          <w:lang w:val="es-ES_tradnl"/>
        </w:rPr>
        <w:t>permitir todo</w:t>
      </w:r>
      <w:r>
        <w:rPr>
          <w:rFonts w:cs="MCPdigital;Times New Roman" w:ascii="MCPdigital;Times New Roman" w:hAnsi="MCPdigital;Times New Roman"/>
          <w:color w:val="000000"/>
          <w:sz w:val="15"/>
          <w:lang w:val="es-ES_tradnl"/>
        </w:rPr>
        <w:t>)</w:t>
      </w:r>
      <w:r>
        <w:rPr>
          <w:color w:val="000000"/>
          <w:sz w:val="20"/>
          <w:lang w:val="es-ES_tradnl"/>
        </w:rPr>
        <w:t xml:space="preserve"> es una de depuración. De vez en cuando, puede que sea necesario comprobar si un servicio en particular está fuera de servicio debido a algo que están haciendo las reglas.</w:t>
      </w:r>
    </w:p>
    <w:p>
      <w:pPr>
        <w:pStyle w:val="IT"/>
        <w:rPr/>
      </w:pPr>
      <w:r>
        <w:rPr>
          <w:color w:val="000000"/>
          <w:sz w:val="20"/>
          <w:lang w:val="es-ES_tradnl"/>
        </w:rPr>
        <w:t xml:space="preserve">Una descripción de la secuencia de comandos </w:t>
      </w:r>
      <w:r>
        <w:rPr>
          <w:rFonts w:cs="MCPdigital;Times New Roman" w:ascii="MCPdigital;Times New Roman" w:hAnsi="MCPdigital;Times New Roman"/>
          <w:color w:val="000000"/>
          <w:sz w:val="15"/>
          <w:lang w:val="es-ES_tradnl"/>
        </w:rPr>
        <w:t>accept-all</w:t>
      </w:r>
      <w:r>
        <w:rPr>
          <w:color w:val="000000"/>
          <w:sz w:val="20"/>
          <w:lang w:val="es-ES_tradnl"/>
        </w:rPr>
        <w:t xml:space="preserve">, con el formato de una página </w:t>
      </w:r>
      <w:r>
        <w:rPr>
          <w:rFonts w:cs="MCPdigital;Times New Roman" w:ascii="MCPdigital;Times New Roman" w:hAnsi="MCPdigital;Times New Roman"/>
          <w:color w:val="000000"/>
          <w:sz w:val="15"/>
          <w:lang w:val="es-ES_tradnl"/>
        </w:rPr>
        <w:t>man</w:t>
      </w:r>
      <w:r>
        <w:rPr>
          <w:color w:val="000000"/>
          <w:sz w:val="20"/>
          <w:lang w:val="es-ES_tradnl"/>
        </w:rPr>
        <w:t xml:space="preserve"> es:</w:t>
      </w:r>
    </w:p>
    <w:p>
      <w:pPr>
        <w:pStyle w:val="UL"/>
        <w:tabs>
          <w:tab w:val="clear" w:pos="720"/>
          <w:tab w:val="right" w:pos="360" w:leader="none"/>
          <w:tab w:val="left" w:pos="480" w:leader="none"/>
        </w:tabs>
        <w:rPr>
          <w:color w:val="000000"/>
          <w:sz w:val="20"/>
          <w:lang w:val="es-ES_tradnl"/>
        </w:rPr>
      </w:pPr>
      <w:r>
        <w:rPr>
          <w:color w:val="000000"/>
          <w:sz w:val="20"/>
          <w:lang w:val="es-ES_tradnl"/>
        </w:rPr>
        <w:t>NOMBRE:</w:t>
      </w:r>
    </w:p>
    <w:p>
      <w:pPr>
        <w:pStyle w:val="UL"/>
        <w:tabs>
          <w:tab w:val="clear" w:pos="720"/>
          <w:tab w:val="right" w:pos="360" w:leader="none"/>
          <w:tab w:val="left" w:pos="480" w:leader="none"/>
          <w:tab w:val="left" w:pos="3453" w:leader="none"/>
        </w:tabs>
        <w:rPr/>
      </w:pPr>
      <w:r>
        <w:rPr>
          <w:rFonts w:cs="MCPdigital;Times New Roman" w:ascii="MCPdigital;Times New Roman" w:hAnsi="MCPdigital;Times New Roman"/>
          <w:color w:val="000000"/>
          <w:sz w:val="15"/>
          <w:u w:val="single"/>
          <w:lang w:val="es-ES_tradnl"/>
        </w:rPr>
        <w:t>accept-all</w:t>
      </w:r>
      <w:r>
        <w:rPr>
          <w:color w:val="000000"/>
          <w:sz w:val="20"/>
          <w:lang w:val="es-ES_tradnl"/>
        </w:rPr>
        <w:tab/>
        <w:t>Permitir todo el tráfico de red.</w:t>
      </w:r>
    </w:p>
    <w:p>
      <w:pPr>
        <w:pStyle w:val="UL"/>
        <w:tabs>
          <w:tab w:val="clear" w:pos="720"/>
          <w:tab w:val="right" w:pos="360" w:leader="none"/>
          <w:tab w:val="left" w:pos="480" w:leader="none"/>
        </w:tabs>
        <w:rPr>
          <w:color w:val="000000"/>
          <w:sz w:val="20"/>
          <w:lang w:val="es-ES_tradnl"/>
        </w:rPr>
      </w:pPr>
      <w:r>
        <w:rPr>
          <w:color w:val="000000"/>
          <w:sz w:val="20"/>
          <w:lang w:val="es-ES_tradnl"/>
        </w:rPr>
        <w:t>SINOPSIS:</w:t>
      </w:r>
    </w:p>
    <w:p>
      <w:pPr>
        <w:pStyle w:val="UL"/>
        <w:tabs>
          <w:tab w:val="clear" w:pos="720"/>
          <w:tab w:val="right" w:pos="360" w:leader="none"/>
          <w:tab w:val="left" w:pos="480" w:leader="none"/>
        </w:tabs>
        <w:rPr>
          <w:rFonts w:ascii="MCPdigital;Times New Roman" w:hAnsi="MCPdigital;Times New Roman" w:cs="MCPdigital;Times New Roman"/>
          <w:color w:val="000000"/>
          <w:sz w:val="15"/>
          <w:u w:val="single"/>
          <w:lang w:val="es-ES_tradnl"/>
        </w:rPr>
      </w:pPr>
      <w:r>
        <w:rPr>
          <w:rFonts w:cs="MCPdigital;Times New Roman" w:ascii="MCPdigital;Times New Roman" w:hAnsi="MCPdigital;Times New Roman"/>
          <w:color w:val="000000"/>
          <w:sz w:val="15"/>
          <w:u w:val="single"/>
          <w:lang w:val="es-ES_tradnl"/>
        </w:rPr>
        <w:t>accept-all</w:t>
      </w:r>
    </w:p>
    <w:p>
      <w:pPr>
        <w:pStyle w:val="UL"/>
        <w:tabs>
          <w:tab w:val="clear" w:pos="720"/>
          <w:tab w:val="right" w:pos="360" w:leader="none"/>
          <w:tab w:val="left" w:pos="480" w:leader="none"/>
        </w:tabs>
        <w:rPr>
          <w:color w:val="000000"/>
          <w:sz w:val="20"/>
          <w:lang w:val="es-ES_tradnl"/>
        </w:rPr>
      </w:pPr>
      <w:r>
        <w:rPr>
          <w:color w:val="000000"/>
          <w:sz w:val="20"/>
          <w:lang w:val="es-ES_tradnl"/>
        </w:rPr>
        <w:t>DESCRIPCIÓN:</w:t>
      </w:r>
    </w:p>
    <w:p>
      <w:pPr>
        <w:pStyle w:val="UL"/>
        <w:tabs>
          <w:tab w:val="clear" w:pos="720"/>
          <w:tab w:val="right" w:pos="360" w:leader="none"/>
          <w:tab w:val="left" w:pos="480" w:leader="none"/>
        </w:tabs>
        <w:rPr>
          <w:color w:val="000000"/>
          <w:sz w:val="20"/>
          <w:lang w:val="es-ES_tradnl"/>
        </w:rPr>
      </w:pPr>
      <w:r>
        <w:rPr>
          <w:color w:val="000000"/>
          <w:sz w:val="20"/>
          <w:lang w:val="es-ES_tradnl"/>
        </w:rPr>
        <w:t>Elimina cualquier regla actual de firewall y establece el valor predeterminado a aceptar.</w:t>
      </w:r>
    </w:p>
    <w:p>
      <w:pPr>
        <w:pStyle w:val="UX"/>
        <w:tabs>
          <w:tab w:val="clear" w:pos="720"/>
          <w:tab w:val="right" w:pos="360" w:leader="none"/>
          <w:tab w:val="left" w:pos="480" w:leader="none"/>
        </w:tabs>
        <w:rPr>
          <w:color w:val="000000"/>
          <w:sz w:val="20"/>
          <w:lang w:val="es-ES_tradnl"/>
        </w:rPr>
      </w:pPr>
      <w:r>
        <w:rPr>
          <w:color w:val="000000"/>
          <w:sz w:val="20"/>
          <w:lang w:val="es-ES_tradnl"/>
        </w:rPr>
        <w:t>Se debe ejecutar como raíz.</w:t>
      </w:r>
    </w:p>
    <w:p>
      <w:pPr>
        <w:pStyle w:val="UX"/>
        <w:tabs>
          <w:tab w:val="clear" w:pos="720"/>
          <w:tab w:val="right" w:pos="360" w:leader="none"/>
          <w:tab w:val="left" w:pos="480" w:leader="none"/>
        </w:tabs>
        <w:ind w:left="0" w:hanging="0"/>
        <w:rPr/>
      </w:pPr>
      <w:r>
        <w:rPr>
          <w:color w:val="000000"/>
          <w:sz w:val="20"/>
          <w:lang w:val="es-ES_tradnl"/>
        </w:rPr>
        <w:t xml:space="preserve">La secuencia de comandos del shell </w:t>
      </w:r>
      <w:r>
        <w:rPr>
          <w:rFonts w:cs="MCPdigital;Times New Roman" w:ascii="MCPdigital;Times New Roman" w:hAnsi="MCPdigital;Times New Roman"/>
          <w:color w:val="000000"/>
          <w:sz w:val="15"/>
          <w:lang w:val="es-ES_tradnl"/>
        </w:rPr>
        <w:t>accept-all</w:t>
      </w:r>
      <w:r>
        <w:rPr>
          <w:color w:val="000000"/>
          <w:sz w:val="20"/>
          <w:lang w:val="es-ES_tradnl"/>
        </w:rPr>
        <w:t xml:space="preserve"> contiene:</w:t>
      </w:r>
    </w:p>
    <w:p>
      <w:pPr>
        <w:pStyle w:val="SB"/>
        <w:rPr>
          <w:color w:val="000000"/>
          <w:sz w:val="20"/>
          <w:lang w:val="es-ES_tradnl"/>
        </w:rPr>
      </w:pPr>
      <w:r>
        <w:rPr>
          <w:color w:val="000000"/>
          <w:sz w:val="20"/>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in/sh</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2"/>
        <w:ind w:left="0" w:hanging="0"/>
        <w:rPr/>
      </w:pPr>
      <w:r>
        <w:rPr>
          <w:rFonts w:cs="MCPdigital;Times New Roman" w:ascii="MCPdigital;Times New Roman" w:hAnsi="MCPdigital;Times New Roman"/>
          <w:color w:val="000000"/>
          <w:sz w:val="15"/>
          <w:lang w:val="es-ES_tradnl"/>
        </w:rPr>
        <w:t># Eliminar todas las reglas que pertenezcan a esta cadena</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input</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output</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forward</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stablecer la directiva predeterminada de la cadena para aceptar.</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input   ACCEPT</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output  ACCEPT</w:t>
      </w:r>
    </w:p>
    <w:p>
      <w:pPr>
        <w:pStyle w:val="LCX"/>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forward ACCEPT</w:t>
      </w:r>
    </w:p>
    <w:p>
      <w:pPr>
        <w:pStyle w:val="EH"/>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HD"/>
        <w:rPr>
          <w:rFonts w:ascii="Bembo Bold;Times New Roman" w:hAnsi="Bembo Bold;Times New Roman" w:cs="Bembo Bold;Times New Roman"/>
          <w:b/>
          <w:b/>
          <w:color w:val="000000"/>
          <w:lang w:val="es-ES_tradnl"/>
        </w:rPr>
      </w:pPr>
      <w:r>
        <w:rPr>
          <w:rFonts w:cs="Bembo Bold;Times New Roman" w:ascii="Bembo Bold;Times New Roman" w:hAnsi="Bembo Bold;Times New Roman"/>
          <w:b/>
          <w:color w:val="000000"/>
          <w:lang w:val="es-ES_tradnl"/>
        </w:rPr>
        <w:t>(2)Denegar todo</w:t>
      </w:r>
    </w:p>
    <w:p>
      <w:pPr>
        <w:pStyle w:val="FT"/>
        <w:rPr/>
      </w:pPr>
      <w:r>
        <w:rPr>
          <w:color w:val="000000"/>
          <w:sz w:val="20"/>
          <w:lang w:val="es-ES_tradnl"/>
        </w:rPr>
        <w:t xml:space="preserve">La secuencia de comandos </w:t>
      </w:r>
      <w:r>
        <w:rPr>
          <w:rFonts w:cs="MCPdigital;Times New Roman" w:ascii="MCPdigital;Times New Roman" w:hAnsi="MCPdigital;Times New Roman"/>
          <w:color w:val="000000"/>
          <w:sz w:val="15"/>
          <w:u w:val="single"/>
          <w:lang w:val="es-ES_tradnl"/>
        </w:rPr>
        <w:t>deny-all</w:t>
      </w:r>
      <w:r>
        <w:rPr>
          <w:rFonts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20"/>
          <w:lang w:val="es-ES_tradnl"/>
        </w:rPr>
        <w:t>permitir todo</w:t>
      </w:r>
      <w:r>
        <w:rPr>
          <w:rFonts w:cs="MCPdigital;Times New Roman" w:ascii="MCPdigital;Times New Roman" w:hAnsi="MCPdigital;Times New Roman"/>
          <w:color w:val="000000"/>
          <w:sz w:val="15"/>
          <w:lang w:val="es-ES_tradnl"/>
        </w:rPr>
        <w:t>)</w:t>
      </w:r>
      <w:r>
        <w:rPr>
          <w:color w:val="000000"/>
          <w:sz w:val="20"/>
          <w:lang w:val="es-ES_tradnl"/>
        </w:rPr>
        <w:t xml:space="preserve"> es en parte una herramienta de depuración, en parte un error de detención cuando una secuencia de comandos del nuevo firewall contiene errores sintácticos y no está completo, y en parte una medida contra el pánico. De vez en cuando, puede que sea necesario bloquear el acceso desde Internet y volver a empezar. </w:t>
      </w:r>
    </w:p>
    <w:p>
      <w:pPr>
        <w:pStyle w:val="IT"/>
        <w:rPr/>
      </w:pPr>
      <w:r>
        <w:rPr>
          <w:color w:val="000000"/>
          <w:sz w:val="20"/>
          <w:lang w:val="es-ES_tradnl"/>
        </w:rPr>
        <w:t xml:space="preserve">Una descripción de la secuencia de comandos </w:t>
      </w:r>
      <w:r>
        <w:rPr>
          <w:rFonts w:cs="MCPdigital;Times New Roman" w:ascii="MCPdigital;Times New Roman" w:hAnsi="MCPdigital;Times New Roman"/>
          <w:color w:val="000000"/>
          <w:sz w:val="15"/>
          <w:u w:val="single"/>
          <w:lang w:val="es-ES_tradnl"/>
        </w:rPr>
        <w:t>deny-all</w:t>
      </w:r>
      <w:r>
        <w:rPr>
          <w:color w:val="000000"/>
          <w:sz w:val="20"/>
          <w:lang w:val="es-ES_tradnl"/>
        </w:rPr>
        <w:t xml:space="preserve">, formateada como una página </w:t>
      </w:r>
      <w:r>
        <w:rPr>
          <w:rFonts w:cs="MCPdigital;Times New Roman" w:ascii="MCPdigital;Times New Roman" w:hAnsi="MCPdigital;Times New Roman"/>
          <w:color w:val="000000"/>
          <w:sz w:val="15"/>
          <w:u w:val="single"/>
          <w:lang w:val="es-ES_tradnl"/>
        </w:rPr>
        <w:t>man</w:t>
      </w:r>
      <w:r>
        <w:rPr>
          <w:color w:val="000000"/>
          <w:sz w:val="20"/>
          <w:lang w:val="es-ES_tradnl"/>
        </w:rPr>
        <w:t xml:space="preserve"> sería:</w:t>
      </w:r>
    </w:p>
    <w:p>
      <w:pPr>
        <w:pStyle w:val="UL"/>
        <w:tabs>
          <w:tab w:val="clear" w:pos="720"/>
          <w:tab w:val="right" w:pos="360" w:leader="none"/>
          <w:tab w:val="left" w:pos="480" w:leader="none"/>
        </w:tabs>
        <w:rPr>
          <w:color w:val="000000"/>
          <w:sz w:val="20"/>
          <w:lang w:val="es-ES_tradnl"/>
        </w:rPr>
      </w:pPr>
      <w:r>
        <w:rPr>
          <w:color w:val="000000"/>
          <w:sz w:val="20"/>
          <w:lang w:val="es-ES_tradnl"/>
        </w:rPr>
        <w:t>NOMBRE:</w:t>
      </w:r>
    </w:p>
    <w:p>
      <w:pPr>
        <w:pStyle w:val="UL"/>
        <w:tabs>
          <w:tab w:val="clear" w:pos="720"/>
          <w:tab w:val="right" w:pos="360" w:leader="none"/>
          <w:tab w:val="left" w:pos="480" w:leader="none"/>
        </w:tabs>
        <w:ind w:left="3455" w:hanging="3215"/>
        <w:rPr/>
      </w:pPr>
      <w:r>
        <w:rPr>
          <w:rFonts w:cs="MCPdigital;Times New Roman" w:ascii="MCPdigital;Times New Roman" w:hAnsi="MCPdigital;Times New Roman"/>
          <w:color w:val="000000"/>
          <w:sz w:val="15"/>
          <w:u w:val="single"/>
          <w:lang w:val="es-ES_tradnl"/>
        </w:rPr>
        <w:t>deny-all</w:t>
      </w:r>
      <w:r>
        <w:rPr>
          <w:color w:val="000000"/>
          <w:sz w:val="20"/>
          <w:lang w:val="es-ES_tradnl"/>
        </w:rPr>
        <w:tab/>
        <w:t>Bloquear el tráfico de red de Internet.</w:t>
      </w:r>
    </w:p>
    <w:p>
      <w:pPr>
        <w:pStyle w:val="UL"/>
        <w:tabs>
          <w:tab w:val="clear" w:pos="720"/>
          <w:tab w:val="right" w:pos="360" w:leader="none"/>
          <w:tab w:val="left" w:pos="480" w:leader="none"/>
        </w:tabs>
        <w:rPr>
          <w:color w:val="000000"/>
          <w:sz w:val="20"/>
          <w:lang w:val="es-ES_tradnl"/>
        </w:rPr>
      </w:pPr>
      <w:r>
        <w:rPr>
          <w:color w:val="000000"/>
          <w:sz w:val="20"/>
          <w:lang w:val="es-ES_tradnl"/>
        </w:rPr>
        <w:t>SINOPSIS:</w:t>
      </w:r>
    </w:p>
    <w:p>
      <w:pPr>
        <w:pStyle w:val="UL"/>
        <w:tabs>
          <w:tab w:val="clear" w:pos="720"/>
          <w:tab w:val="right" w:pos="360" w:leader="none"/>
          <w:tab w:val="left" w:pos="480" w:leader="none"/>
        </w:tabs>
        <w:ind w:left="220" w:hanging="0"/>
        <w:rPr>
          <w:rFonts w:ascii="MCPdigital;Times New Roman" w:hAnsi="MCPdigital;Times New Roman" w:cs="MCPdigital;Times New Roman"/>
          <w:color w:val="000000"/>
          <w:sz w:val="15"/>
          <w:u w:val="single"/>
          <w:lang w:val="es-ES_tradnl"/>
        </w:rPr>
      </w:pPr>
      <w:r>
        <w:rPr>
          <w:rFonts w:cs="MCPdigital;Times New Roman" w:ascii="MCPdigital;Times New Roman" w:hAnsi="MCPdigital;Times New Roman"/>
          <w:color w:val="000000"/>
          <w:sz w:val="15"/>
          <w:u w:val="single"/>
          <w:lang w:val="es-ES_tradnl"/>
        </w:rPr>
        <w:t xml:space="preserve">deny-all </w:t>
      </w:r>
    </w:p>
    <w:p>
      <w:pPr>
        <w:pStyle w:val="UL"/>
        <w:tabs>
          <w:tab w:val="clear" w:pos="720"/>
          <w:tab w:val="right" w:pos="360" w:leader="none"/>
          <w:tab w:val="left" w:pos="480" w:leader="none"/>
        </w:tabs>
        <w:rPr>
          <w:color w:val="000000"/>
          <w:sz w:val="20"/>
          <w:lang w:val="es-ES_tradnl"/>
        </w:rPr>
      </w:pPr>
      <w:r>
        <w:rPr>
          <w:color w:val="000000"/>
          <w:sz w:val="20"/>
          <w:lang w:val="es-ES_tradnl"/>
        </w:rPr>
        <w:t>DESCRIPCIÓN:</w:t>
      </w:r>
    </w:p>
    <w:p>
      <w:pPr>
        <w:pStyle w:val="UX"/>
        <w:tabs>
          <w:tab w:val="clear" w:pos="720"/>
          <w:tab w:val="right" w:pos="360" w:leader="none"/>
          <w:tab w:val="left" w:pos="480" w:leader="none"/>
        </w:tabs>
        <w:rPr/>
      </w:pPr>
      <w:r>
        <w:rPr>
          <w:color w:val="000000"/>
          <w:sz w:val="20"/>
          <w:lang w:val="es-ES_tradnl"/>
        </w:rPr>
        <w:t>Eliminar cualquier regla de firewall actual y establecer las directivas predeterminadas para la interfaz de red externa a denegar.</w:t>
      </w:r>
    </w:p>
    <w:p>
      <w:pPr>
        <w:pStyle w:val="UX"/>
        <w:tabs>
          <w:tab w:val="clear" w:pos="720"/>
          <w:tab w:val="right" w:pos="360" w:leader="none"/>
          <w:tab w:val="left" w:pos="480" w:leader="none"/>
        </w:tabs>
        <w:rPr>
          <w:color w:val="000000"/>
          <w:sz w:val="20"/>
          <w:lang w:val="es-ES_tradnl"/>
        </w:rPr>
      </w:pPr>
      <w:r>
        <w:rPr>
          <w:color w:val="000000"/>
          <w:sz w:val="20"/>
          <w:lang w:val="es-ES_tradnl"/>
        </w:rPr>
        <w:t>Se debe ejecutar como raíz.</w:t>
      </w:r>
    </w:p>
    <w:p>
      <w:pPr>
        <w:pStyle w:val="UX"/>
        <w:tabs>
          <w:tab w:val="clear" w:pos="720"/>
          <w:tab w:val="right" w:pos="360" w:leader="none"/>
          <w:tab w:val="left" w:pos="480" w:leader="none"/>
        </w:tabs>
        <w:ind w:left="0" w:hanging="0"/>
        <w:rPr/>
      </w:pPr>
      <w:r>
        <w:rPr>
          <w:color w:val="000000"/>
          <w:sz w:val="20"/>
          <w:lang w:val="es-ES_tradnl"/>
        </w:rPr>
        <w:t xml:space="preserve">La secuencia de comandos del shell </w:t>
      </w:r>
      <w:r>
        <w:rPr>
          <w:rFonts w:cs="MCPdigital;Times New Roman" w:ascii="MCPdigital;Times New Roman" w:hAnsi="MCPdigital;Times New Roman"/>
          <w:color w:val="000000"/>
          <w:sz w:val="15"/>
          <w:u w:val="single"/>
          <w:lang w:val="es-ES_tradnl"/>
        </w:rPr>
        <w:t>deny-all</w:t>
      </w:r>
      <w:r>
        <w:rPr>
          <w:color w:val="000000"/>
          <w:sz w:val="20"/>
          <w:lang w:val="es-ES_tradnl"/>
        </w:rPr>
        <w:t xml:space="preserve"> contiene:</w:t>
      </w:r>
    </w:p>
    <w:p>
      <w:pPr>
        <w:pStyle w:val="SB"/>
        <w:rPr>
          <w:color w:val="000000"/>
          <w:sz w:val="20"/>
          <w:lang w:val="es-ES_tradnl"/>
        </w:rPr>
      </w:pPr>
      <w:r>
        <w:rPr>
          <w:color w:val="000000"/>
          <w:sz w:val="20"/>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in/sh</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OOPBACK_INTERFACE=”lo”</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AN_INTERFACE=”eth1”</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2"/>
        <w:ind w:left="0" w:hanging="0"/>
        <w:rPr/>
      </w:pPr>
      <w:r>
        <w:rPr>
          <w:rFonts w:cs="MCPdigital;Times New Roman" w:ascii="MCPdigital;Times New Roman" w:hAnsi="MCPdigital;Times New Roman"/>
          <w:color w:val="000000"/>
          <w:sz w:val="15"/>
          <w:lang w:val="es-ES_tradnl"/>
        </w:rPr>
        <w:t># Eliminar todas las reglas que pertenezcan a esta cadena</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input</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output</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F forward</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stablecer la directiva predeterminada de la cadena para denegar</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input   DENY</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output  REJECT</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P forward REJECT</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LOOPBACK_INTERFACE  -j ACCEPT</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LOOPBACK_INTERFACE  -j ACCEPT</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2"/>
        <w:ind w:left="0" w:hanging="0"/>
        <w:rPr/>
      </w:pPr>
      <w:r>
        <w:rPr>
          <w:rFonts w:cs="MCPdigital;Times New Roman" w:ascii="MCPdigital;Times New Roman" w:hAnsi="MCPdigital;Times New Roman"/>
          <w:color w:val="000000"/>
          <w:sz w:val="15"/>
          <w:lang w:val="es-ES_tradnl"/>
        </w:rPr>
        <w:t># Habilitar el acceso a la máquina firewall desde la LAN</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input  -i $LAN_INTERFACE  -j ACCEPT</w:t>
      </w:r>
    </w:p>
    <w:p>
      <w:pPr>
        <w:pStyle w:val="LCX"/>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A output -i $LAN_INTERFACE  -j ACCEPT</w:t>
      </w:r>
    </w:p>
    <w:p>
      <w:pPr>
        <w:pStyle w:val="EH"/>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HD"/>
        <w:rPr>
          <w:rFonts w:ascii="Bembo Bold;Times New Roman" w:hAnsi="Bembo Bold;Times New Roman" w:cs="Bembo Bold;Times New Roman"/>
          <w:b/>
          <w:b/>
          <w:color w:val="000000"/>
          <w:lang w:val="es-ES_tradnl"/>
        </w:rPr>
      </w:pPr>
      <w:r>
        <w:rPr>
          <w:rFonts w:cs="Bembo Bold;Times New Roman" w:ascii="Bembo Bold;Times New Roman" w:hAnsi="Bembo Bold;Times New Roman"/>
          <w:b/>
          <w:color w:val="000000"/>
          <w:lang w:val="es-ES_tradnl"/>
        </w:rPr>
        <w:t>(2)Cómo bloquear una dirección IP</w:t>
      </w:r>
    </w:p>
    <w:p>
      <w:pPr>
        <w:pStyle w:val="FT"/>
        <w:rPr/>
      </w:pPr>
      <w:r>
        <w:rPr>
          <w:rFonts w:cs="MCPdigital;Times New Roman" w:ascii="MCPdigital;Times New Roman" w:hAnsi="MCPdigital;Times New Roman"/>
          <w:color w:val="000000"/>
          <w:sz w:val="15"/>
          <w:u w:val="single"/>
          <w:lang w:val="es-ES_tradnl"/>
        </w:rPr>
        <w:t>block-ip</w:t>
      </w:r>
      <w:r>
        <w:rPr>
          <w:color w:val="000000"/>
          <w:sz w:val="20"/>
          <w:lang w:val="es-ES_tradnl"/>
        </w:rPr>
        <w:t xml:space="preserve"> es útil si un sitio remoto no responde correctamente y se quieren bloquear los paquetes procedentes de este sitio de forma inmediata, sin tener que perder tiempo en modificar la secuencia de comandos del firewall y reinicializar el firewall. </w:t>
      </w:r>
      <w:r>
        <w:rPr>
          <w:rFonts w:cs="MCPdigital;Times New Roman" w:ascii="MCPdigital;Times New Roman" w:hAnsi="MCPdigital;Times New Roman"/>
          <w:color w:val="000000"/>
          <w:sz w:val="15"/>
          <w:u w:val="single"/>
          <w:lang w:val="es-ES_tradnl"/>
        </w:rPr>
        <w:t>block-ip</w:t>
      </w:r>
      <w:r>
        <w:rPr>
          <w:color w:val="000000"/>
          <w:sz w:val="20"/>
          <w:lang w:val="es-ES_tradnl"/>
        </w:rPr>
        <w:t xml:space="preserve"> inserta una regla de firewall en la cadena </w:t>
      </w:r>
      <w:r>
        <w:rPr>
          <w:rFonts w:cs="MCPdigital;Times New Roman" w:ascii="MCPdigital;Times New Roman" w:hAnsi="MCPdigital;Times New Roman"/>
          <w:color w:val="000000"/>
          <w:sz w:val="15"/>
          <w:u w:val="single"/>
          <w:lang w:val="es-ES_tradnl"/>
        </w:rPr>
        <w:t>input</w:t>
      </w:r>
      <w:r>
        <w:rPr>
          <w:color w:val="000000"/>
          <w:sz w:val="20"/>
          <w:lang w:val="es-ES_tradnl"/>
        </w:rPr>
        <w:t xml:space="preserve"> y además agrega la regla al archivo que contiene cualquier otro sitio que se está bloqueando. </w:t>
      </w:r>
    </w:p>
    <w:p>
      <w:pPr>
        <w:pStyle w:val="IT"/>
        <w:rPr/>
      </w:pPr>
      <w:r>
        <w:rPr>
          <w:color w:val="000000"/>
          <w:sz w:val="20"/>
          <w:lang w:val="es-ES_tradnl"/>
        </w:rPr>
        <w:t xml:space="preserve">Una descripción de </w:t>
      </w:r>
      <w:r>
        <w:rPr>
          <w:rFonts w:cs="MCPdigital;Times New Roman" w:ascii="MCPdigital;Times New Roman" w:hAnsi="MCPdigital;Times New Roman"/>
          <w:color w:val="000000"/>
          <w:sz w:val="15"/>
          <w:u w:val="single"/>
          <w:lang w:val="es-ES_tradnl"/>
        </w:rPr>
        <w:t>block-ip</w:t>
      </w:r>
      <w:r>
        <w:rPr>
          <w:color w:val="000000"/>
          <w:sz w:val="20"/>
          <w:lang w:val="es-ES_tradnl"/>
        </w:rPr>
        <w:t xml:space="preserve">, formateada como una página </w:t>
      </w:r>
      <w:r>
        <w:rPr>
          <w:rFonts w:cs="MCPdigital;Times New Roman" w:ascii="MCPdigital;Times New Roman" w:hAnsi="MCPdigital;Times New Roman"/>
          <w:color w:val="000000"/>
          <w:sz w:val="15"/>
          <w:u w:val="single"/>
          <w:lang w:val="es-ES_tradnl"/>
        </w:rPr>
        <w:t>man</w:t>
      </w:r>
      <w:r>
        <w:rPr>
          <w:color w:val="000000"/>
          <w:sz w:val="20"/>
          <w:lang w:val="es-ES_tradnl"/>
        </w:rPr>
        <w:t xml:space="preserve"> es:</w:t>
      </w:r>
    </w:p>
    <w:p>
      <w:pPr>
        <w:pStyle w:val="UL"/>
        <w:tabs>
          <w:tab w:val="clear" w:pos="720"/>
          <w:tab w:val="right" w:pos="360" w:leader="none"/>
          <w:tab w:val="left" w:pos="480" w:leader="none"/>
        </w:tabs>
        <w:rPr>
          <w:color w:val="000000"/>
          <w:sz w:val="20"/>
          <w:lang w:val="es-ES_tradnl"/>
        </w:rPr>
      </w:pPr>
      <w:r>
        <w:rPr>
          <w:color w:val="000000"/>
          <w:sz w:val="20"/>
          <w:lang w:val="es-ES_tradnl"/>
        </w:rPr>
        <w:t>NOMBRE:</w:t>
      </w:r>
    </w:p>
    <w:p>
      <w:pPr>
        <w:pStyle w:val="UL"/>
        <w:tabs>
          <w:tab w:val="clear" w:pos="720"/>
          <w:tab w:val="right" w:pos="360" w:leader="none"/>
          <w:tab w:val="left" w:pos="480" w:leader="none"/>
        </w:tabs>
        <w:ind w:left="3455" w:hanging="3215"/>
        <w:rPr/>
      </w:pPr>
      <w:r>
        <w:rPr>
          <w:rFonts w:cs="MCPdigital;Times New Roman" w:ascii="MCPdigital;Times New Roman" w:hAnsi="MCPdigital;Times New Roman"/>
          <w:color w:val="000000"/>
          <w:sz w:val="15"/>
          <w:u w:val="single"/>
          <w:lang w:val="es-ES_tradnl"/>
        </w:rPr>
        <w:t>block-ip</w:t>
      </w:r>
      <w:r>
        <w:rPr>
          <w:color w:val="000000"/>
          <w:sz w:val="20"/>
          <w:lang w:val="es-ES_tradnl"/>
        </w:rPr>
        <w:tab/>
        <w:t>Deniega paquetes de entrada de una dirección.</w:t>
      </w:r>
    </w:p>
    <w:p>
      <w:pPr>
        <w:pStyle w:val="UL"/>
        <w:tabs>
          <w:tab w:val="clear" w:pos="720"/>
          <w:tab w:val="right" w:pos="360" w:leader="none"/>
          <w:tab w:val="left" w:pos="480" w:leader="none"/>
        </w:tabs>
        <w:rPr>
          <w:color w:val="000000"/>
          <w:sz w:val="20"/>
          <w:lang w:val="es-ES_tradnl"/>
        </w:rPr>
      </w:pPr>
      <w:r>
        <w:rPr>
          <w:color w:val="000000"/>
          <w:sz w:val="20"/>
          <w:lang w:val="es-ES_tradnl"/>
        </w:rPr>
        <w:t>SINOPSIS:</w:t>
      </w:r>
    </w:p>
    <w:p>
      <w:pPr>
        <w:pStyle w:val="UL"/>
        <w:tabs>
          <w:tab w:val="clear" w:pos="720"/>
          <w:tab w:val="right" w:pos="360" w:leader="none"/>
          <w:tab w:val="left" w:pos="480" w:leader="none"/>
        </w:tabs>
        <w:rPr/>
      </w:pPr>
      <w:r>
        <w:rPr>
          <w:rFonts w:cs="MCPdigital;Times New Roman" w:ascii="MCPdigital;Times New Roman" w:hAnsi="MCPdigital;Times New Roman"/>
          <w:color w:val="000000"/>
          <w:sz w:val="15"/>
          <w:u w:val="single"/>
          <w:lang w:val="es-ES_tradnl"/>
        </w:rPr>
        <w:t>block-ip &lt;</w:t>
      </w:r>
      <w:r>
        <w:rPr>
          <w:rFonts w:cs="MCPdigital-I;Times New Roman" w:ascii="MCPdigital-I;Times New Roman" w:hAnsi="MCPdigital-I;Times New Roman"/>
          <w:color w:val="000000"/>
          <w:sz w:val="15"/>
          <w:u w:val="single"/>
          <w:lang w:val="es-ES_tradnl"/>
        </w:rPr>
        <w:t>dirección</w:t>
      </w:r>
      <w:r>
        <w:rPr>
          <w:rFonts w:cs="MCPdigital;Times New Roman" w:ascii="MCPdigital;Times New Roman" w:hAnsi="MCPdigital;Times New Roman"/>
          <w:color w:val="000000"/>
          <w:sz w:val="15"/>
          <w:u w:val="single"/>
          <w:lang w:val="es-ES_tradnl"/>
        </w:rPr>
        <w:t>&gt;[/máscara]</w:t>
      </w:r>
    </w:p>
    <w:p>
      <w:pPr>
        <w:pStyle w:val="UL"/>
        <w:tabs>
          <w:tab w:val="clear" w:pos="720"/>
          <w:tab w:val="right" w:pos="360" w:leader="none"/>
          <w:tab w:val="left" w:pos="480" w:leader="none"/>
        </w:tabs>
        <w:rPr>
          <w:color w:val="000000"/>
          <w:sz w:val="20"/>
          <w:lang w:val="es-ES_tradnl"/>
        </w:rPr>
      </w:pPr>
      <w:r>
        <w:rPr>
          <w:color w:val="000000"/>
          <w:sz w:val="20"/>
          <w:lang w:val="es-ES_tradnl"/>
        </w:rPr>
        <w:t>DESCRIPCIÓN:</w:t>
      </w:r>
    </w:p>
    <w:p>
      <w:pPr>
        <w:pStyle w:val="UL"/>
        <w:tabs>
          <w:tab w:val="clear" w:pos="720"/>
          <w:tab w:val="right" w:pos="360" w:leader="none"/>
          <w:tab w:val="left" w:pos="480" w:leader="none"/>
        </w:tabs>
        <w:rPr/>
      </w:pPr>
      <w:r>
        <w:rPr>
          <w:color w:val="000000"/>
          <w:sz w:val="20"/>
          <w:lang w:val="es-ES_tradnl"/>
        </w:rPr>
        <w:t xml:space="preserve">Inserta una regla de denegación de firewall en el encabezado de la cadena </w:t>
      </w:r>
      <w:r>
        <w:rPr>
          <w:rFonts w:cs="MCPdigital;Times New Roman" w:ascii="MCPdigital;Times New Roman" w:hAnsi="MCPdigital;Times New Roman"/>
          <w:color w:val="000000"/>
          <w:sz w:val="15"/>
          <w:u w:val="single"/>
          <w:lang w:val="es-ES_tradnl"/>
        </w:rPr>
        <w:t>input</w:t>
      </w:r>
      <w:r>
        <w:rPr>
          <w:color w:val="000000"/>
          <w:sz w:val="20"/>
          <w:lang w:val="es-ES_tradnl"/>
        </w:rPr>
        <w:t xml:space="preserve">. </w:t>
      </w:r>
      <w:r>
        <w:rPr>
          <w:rFonts w:cs="MCPdigital-I;Times New Roman" w:ascii="MCPdigital-I;Times New Roman" w:hAnsi="MCPdigital-I;Times New Roman"/>
          <w:color w:val="000000"/>
          <w:sz w:val="15"/>
          <w:u w:val="single"/>
          <w:lang w:val="es-ES_tradnl"/>
        </w:rPr>
        <w:t>dirección</w:t>
      </w:r>
      <w:r>
        <w:rPr>
          <w:color w:val="000000"/>
          <w:sz w:val="20"/>
          <w:lang w:val="es-ES_tradnl"/>
        </w:rPr>
        <w:t xml:space="preserve"> puede ser un nombre de equipo completo, una dirección IP o un intervalo de direcciones IP especificadas como una dirección y una máscara.</w:t>
      </w:r>
    </w:p>
    <w:p>
      <w:pPr>
        <w:pStyle w:val="UL"/>
        <w:tabs>
          <w:tab w:val="clear" w:pos="720"/>
          <w:tab w:val="right" w:pos="360" w:leader="none"/>
          <w:tab w:val="left" w:pos="480" w:leader="none"/>
        </w:tabs>
        <w:rPr/>
      </w:pPr>
      <w:r>
        <w:rPr>
          <w:color w:val="000000"/>
          <w:sz w:val="20"/>
          <w:lang w:val="es-ES_tradnl"/>
        </w:rPr>
        <w:t xml:space="preserve">Si </w:t>
      </w:r>
      <w:r>
        <w:rPr>
          <w:rFonts w:cs="MCPdigital;Times New Roman" w:ascii="MCPdigital;Times New Roman" w:hAnsi="MCPdigital;Times New Roman"/>
          <w:color w:val="000000"/>
          <w:sz w:val="15"/>
          <w:u w:val="single"/>
          <w:lang w:val="es-ES_tradnl"/>
        </w:rPr>
        <w:t>/etc/rc.d/rc.firewall.blocked</w:t>
      </w:r>
      <w:r>
        <w:rPr>
          <w:color w:val="000000"/>
          <w:sz w:val="20"/>
          <w:lang w:val="es-ES_tradnl"/>
        </w:rPr>
        <w:t xml:space="preserve"> no existe, se crea. La regla de firewall también se anexa al final de </w:t>
      </w:r>
      <w:r>
        <w:rPr>
          <w:rFonts w:cs="MCPdigital;Times New Roman" w:ascii="MCPdigital;Times New Roman" w:hAnsi="MCPdigital;Times New Roman"/>
          <w:color w:val="000000"/>
          <w:sz w:val="15"/>
          <w:u w:val="single"/>
          <w:lang w:val="es-ES_tradnl"/>
        </w:rPr>
        <w:t>/etc/rc.d/rc.firewall.blocked</w:t>
      </w:r>
      <w:r>
        <w:rPr>
          <w:color w:val="000000"/>
          <w:sz w:val="20"/>
          <w:lang w:val="es-ES_tradnl"/>
        </w:rPr>
        <w:t xml:space="preserve"> por lo que la regla está permanentemente incluida en la lista bloqueada.</w:t>
      </w:r>
    </w:p>
    <w:p>
      <w:pPr>
        <w:pStyle w:val="UX"/>
        <w:tabs>
          <w:tab w:val="clear" w:pos="720"/>
          <w:tab w:val="right" w:pos="360" w:leader="none"/>
          <w:tab w:val="left" w:pos="480" w:leader="none"/>
        </w:tabs>
        <w:rPr/>
      </w:pPr>
      <w:r>
        <w:rPr>
          <w:color w:val="000000"/>
          <w:sz w:val="20"/>
          <w:lang w:val="es-ES_tradnl"/>
        </w:rPr>
        <w:t xml:space="preserve">Se debe ejecutar como </w:t>
      </w:r>
      <w:r>
        <w:rPr>
          <w:color w:val="000000"/>
          <w:sz w:val="15"/>
          <w:u w:val="single"/>
          <w:lang w:val="es-ES_tradnl"/>
        </w:rPr>
        <w:t>root</w:t>
      </w:r>
      <w:r>
        <w:rPr>
          <w:color w:val="000000"/>
          <w:sz w:val="20"/>
          <w:lang w:val="es-ES_tradnl"/>
        </w:rPr>
        <w:t>.</w:t>
      </w:r>
    </w:p>
    <w:p>
      <w:pPr>
        <w:pStyle w:val="UX"/>
        <w:tabs>
          <w:tab w:val="clear" w:pos="720"/>
          <w:tab w:val="right" w:pos="360" w:leader="none"/>
          <w:tab w:val="left" w:pos="480" w:leader="none"/>
        </w:tabs>
        <w:ind w:left="0" w:hanging="0"/>
        <w:rPr/>
      </w:pPr>
      <w:r>
        <w:rPr>
          <w:color w:val="000000"/>
          <w:sz w:val="20"/>
          <w:lang w:val="es-ES_tradnl"/>
        </w:rPr>
        <w:t xml:space="preserve">La secuencia de comandos del shell </w:t>
      </w:r>
      <w:r>
        <w:rPr>
          <w:rFonts w:cs="MCPdigital;Times New Roman" w:ascii="MCPdigital;Times New Roman" w:hAnsi="MCPdigital;Times New Roman"/>
          <w:color w:val="000000"/>
          <w:sz w:val="15"/>
          <w:u w:val="single"/>
          <w:lang w:val="es-ES_tradnl"/>
        </w:rPr>
        <w:t>block-ip</w:t>
      </w:r>
      <w:r>
        <w:rPr>
          <w:color w:val="000000"/>
          <w:sz w:val="20"/>
          <w:lang w:val="es-ES_tradnl"/>
        </w:rPr>
        <w:t xml:space="preserve"> contiene:</w:t>
      </w:r>
    </w:p>
    <w:p>
      <w:pPr>
        <w:pStyle w:val="SB"/>
        <w:rPr>
          <w:color w:val="000000"/>
          <w:sz w:val="20"/>
          <w:lang w:val="es-ES_tradnl"/>
        </w:rPr>
      </w:pPr>
      <w:r>
        <w:rPr>
          <w:color w:val="000000"/>
          <w:sz w:val="20"/>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in/sh</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XTERNAL_INTERFACE=”eth0”</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Si el archivo bloqueado no existe, crearlo.</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f [ ! -f /etc/rc.d/rc.firewall.blocked ]; then</w:t>
      </w:r>
    </w:p>
    <w:p>
      <w:pPr>
        <w:pStyle w:val="LC2"/>
        <w:ind w:left="0" w:hanging="0"/>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touch /etc/rc.d/rc.firewall.blocked </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i</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nsertar la regla en el encabezado de la cadena de entrada existente</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i input -i $EXTERNAL_INTERFACE -s $1 -j DENY</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nexar la nueva regla al final del archivo bloqueado</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echo ipchains -i input -i $EXTERNAL_INTERFACE -s $1 -j DENY \ </w:t>
      </w:r>
    </w:p>
    <w:p>
      <w:pPr>
        <w:pStyle w:val="LCX"/>
        <w:ind w:left="0" w:hanging="0"/>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gt;&gt; /etc/rc.d/rc.firewall.blocked</w:t>
      </w:r>
    </w:p>
    <w:p>
      <w:pPr>
        <w:pStyle w:val="EH"/>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HD"/>
        <w:rPr>
          <w:rFonts w:ascii="Bembo Bold;Times New Roman" w:hAnsi="Bembo Bold;Times New Roman" w:cs="Bembo Bold;Times New Roman"/>
          <w:b/>
          <w:b/>
          <w:color w:val="000000"/>
          <w:lang w:val="es-ES_tradnl"/>
        </w:rPr>
      </w:pPr>
      <w:r>
        <w:rPr>
          <w:rFonts w:cs="Bembo Bold;Times New Roman" w:ascii="Bembo Bold;Times New Roman" w:hAnsi="Bembo Bold;Times New Roman"/>
          <w:b/>
          <w:color w:val="000000"/>
          <w:lang w:val="es-ES_tradnl"/>
        </w:rPr>
        <w:t>(2)Cómo desbloquear una dirección IP</w:t>
      </w:r>
    </w:p>
    <w:p>
      <w:pPr>
        <w:pStyle w:val="FT"/>
        <w:rPr/>
      </w:pPr>
      <w:r>
        <w:rPr>
          <w:color w:val="000000"/>
          <w:sz w:val="20"/>
          <w:lang w:val="es-ES_tradnl"/>
        </w:rPr>
        <w:t xml:space="preserve">Si quiere eliminar una regla </w:t>
      </w:r>
      <w:r>
        <w:rPr>
          <w:rFonts w:cs="MCPdigital;Times New Roman" w:ascii="MCPdigital;Times New Roman" w:hAnsi="MCPdigital;Times New Roman"/>
          <w:color w:val="000000"/>
          <w:sz w:val="15"/>
          <w:u w:val="single"/>
          <w:lang w:val="es-ES_tradnl"/>
        </w:rPr>
        <w:t>deny</w:t>
      </w:r>
      <w:r>
        <w:rPr>
          <w:color w:val="000000"/>
          <w:sz w:val="20"/>
          <w:lang w:val="es-ES_tradnl"/>
        </w:rPr>
        <w:t xml:space="preserve"> (denegar) de la lista de sitios remotos denegados globalmente, sin perder tiempo modificando la secuencia de comandos del firewall y reinicializando el firewall, </w:t>
      </w:r>
      <w:r>
        <w:rPr>
          <w:rFonts w:cs="MCPdigital;Times New Roman" w:ascii="MCPdigital;Times New Roman" w:hAnsi="MCPdigital;Times New Roman"/>
          <w:color w:val="000000"/>
          <w:sz w:val="15"/>
          <w:u w:val="single"/>
          <w:lang w:val="es-ES_tradnl"/>
        </w:rPr>
        <w:t>unblock-ip</w:t>
      </w:r>
      <w:r>
        <w:rPr>
          <w:color w:val="000000"/>
          <w:sz w:val="20"/>
          <w:lang w:val="es-ES_tradnl"/>
        </w:rPr>
        <w:t xml:space="preserve"> es útil para eliminar una regla de firewall existente de la cadena </w:t>
      </w:r>
      <w:r>
        <w:rPr>
          <w:rFonts w:cs="MCPdigital;Times New Roman" w:ascii="MCPdigital;Times New Roman" w:hAnsi="MCPdigital;Times New Roman"/>
          <w:color w:val="000000"/>
          <w:sz w:val="15"/>
          <w:u w:val="single"/>
          <w:lang w:val="es-ES_tradnl"/>
        </w:rPr>
        <w:t>input</w:t>
      </w:r>
      <w:r>
        <w:rPr>
          <w:color w:val="000000"/>
          <w:sz w:val="20"/>
          <w:lang w:val="es-ES_tradnl"/>
        </w:rPr>
        <w:t xml:space="preserve">. Se debe eliminar manualmente la regla del archivo </w:t>
      </w:r>
      <w:r>
        <w:rPr>
          <w:rFonts w:cs="MCPdigital;Times New Roman" w:ascii="MCPdigital;Times New Roman" w:hAnsi="MCPdigital;Times New Roman"/>
          <w:color w:val="000000"/>
          <w:sz w:val="15"/>
          <w:u w:val="single"/>
          <w:lang w:val="es-ES_tradnl"/>
        </w:rPr>
        <w:t>/etc/rc.d/rc.firewall.blocked</w:t>
      </w:r>
      <w:r>
        <w:rPr>
          <w:color w:val="000000"/>
          <w:sz w:val="20"/>
          <w:lang w:val="es-ES_tradnl"/>
        </w:rPr>
        <w:t>.</w:t>
      </w:r>
    </w:p>
    <w:p>
      <w:pPr>
        <w:pStyle w:val="IT"/>
        <w:rPr/>
      </w:pPr>
      <w:r>
        <w:rPr>
          <w:color w:val="000000"/>
          <w:sz w:val="20"/>
          <w:lang w:val="es-ES_tradnl"/>
        </w:rPr>
        <w:t xml:space="preserve">Una descripción de </w:t>
      </w:r>
      <w:r>
        <w:rPr>
          <w:rFonts w:cs="MCPdigital;Times New Roman" w:ascii="MCPdigital;Times New Roman" w:hAnsi="MCPdigital;Times New Roman"/>
          <w:color w:val="000000"/>
          <w:sz w:val="15"/>
          <w:u w:val="single"/>
          <w:lang w:val="es-ES_tradnl"/>
        </w:rPr>
        <w:t>unblock-ip</w:t>
      </w:r>
      <w:r>
        <w:rPr>
          <w:color w:val="000000"/>
          <w:sz w:val="20"/>
          <w:lang w:val="es-ES_tradnl"/>
        </w:rPr>
        <w:t xml:space="preserve">, con el formato de una página </w:t>
      </w:r>
      <w:r>
        <w:rPr>
          <w:rFonts w:cs="MCPdigital;Times New Roman" w:ascii="MCPdigital;Times New Roman" w:hAnsi="MCPdigital;Times New Roman"/>
          <w:color w:val="000000"/>
          <w:sz w:val="15"/>
          <w:u w:val="single"/>
          <w:lang w:val="es-ES_tradnl"/>
        </w:rPr>
        <w:t>man</w:t>
      </w:r>
      <w:r>
        <w:rPr>
          <w:color w:val="000000"/>
          <w:sz w:val="20"/>
          <w:lang w:val="es-ES_tradnl"/>
        </w:rPr>
        <w:t xml:space="preserve"> es:</w:t>
      </w:r>
    </w:p>
    <w:p>
      <w:pPr>
        <w:pStyle w:val="UL"/>
        <w:tabs>
          <w:tab w:val="clear" w:pos="720"/>
          <w:tab w:val="right" w:pos="360" w:leader="none"/>
          <w:tab w:val="left" w:pos="480" w:leader="none"/>
        </w:tabs>
        <w:rPr>
          <w:color w:val="000000"/>
          <w:sz w:val="20"/>
          <w:lang w:val="es-ES_tradnl"/>
        </w:rPr>
      </w:pPr>
      <w:r>
        <w:rPr>
          <w:color w:val="000000"/>
          <w:sz w:val="20"/>
          <w:lang w:val="es-ES_tradnl"/>
        </w:rPr>
        <w:t>NOMBRE:</w:t>
      </w:r>
    </w:p>
    <w:p>
      <w:pPr>
        <w:pStyle w:val="UL"/>
        <w:tabs>
          <w:tab w:val="clear" w:pos="720"/>
          <w:tab w:val="right" w:pos="360" w:leader="none"/>
          <w:tab w:val="left" w:pos="480" w:leader="none"/>
          <w:tab w:val="left" w:pos="3443" w:leader="none"/>
        </w:tabs>
        <w:rPr/>
      </w:pPr>
      <w:r>
        <w:rPr>
          <w:rFonts w:cs="MCPdigital;Times New Roman" w:ascii="MCPdigital;Times New Roman" w:hAnsi="MCPdigital;Times New Roman"/>
          <w:color w:val="000000"/>
          <w:sz w:val="15"/>
          <w:u w:val="single"/>
          <w:lang w:val="es-ES_tradnl"/>
        </w:rPr>
        <w:t>unblock-ip</w:t>
      </w:r>
      <w:r>
        <w:rPr>
          <w:color w:val="000000"/>
          <w:sz w:val="20"/>
          <w:lang w:val="es-ES_tradnl"/>
        </w:rPr>
        <w:tab/>
        <w:t xml:space="preserve">Elimina una regla </w:t>
      </w:r>
      <w:r>
        <w:rPr>
          <w:rFonts w:cs="MCPdigital;Times New Roman" w:ascii="MCPdigital;Times New Roman" w:hAnsi="MCPdigital;Times New Roman"/>
          <w:color w:val="000000"/>
          <w:sz w:val="15"/>
          <w:lang w:val="es-ES_tradnl"/>
        </w:rPr>
        <w:t>DENY</w:t>
      </w:r>
      <w:r>
        <w:rPr>
          <w:color w:val="000000"/>
          <w:sz w:val="20"/>
          <w:lang w:val="es-ES_tradnl"/>
        </w:rPr>
        <w:t xml:space="preserve"> de firewall.</w:t>
      </w:r>
    </w:p>
    <w:p>
      <w:pPr>
        <w:pStyle w:val="UL"/>
        <w:tabs>
          <w:tab w:val="clear" w:pos="720"/>
          <w:tab w:val="right" w:pos="360" w:leader="none"/>
          <w:tab w:val="left" w:pos="480" w:leader="none"/>
        </w:tabs>
        <w:rPr>
          <w:color w:val="000000"/>
          <w:sz w:val="20"/>
          <w:lang w:val="es-ES_tradnl"/>
        </w:rPr>
      </w:pPr>
      <w:r>
        <w:rPr>
          <w:color w:val="000000"/>
          <w:sz w:val="20"/>
          <w:lang w:val="es-ES_tradnl"/>
        </w:rPr>
        <w:t>SINOPSIS:</w:t>
      </w:r>
    </w:p>
    <w:p>
      <w:pPr>
        <w:pStyle w:val="UL"/>
        <w:tabs>
          <w:tab w:val="clear" w:pos="720"/>
          <w:tab w:val="right" w:pos="360" w:leader="none"/>
          <w:tab w:val="left" w:pos="480" w:leader="none"/>
        </w:tabs>
        <w:rPr/>
      </w:pPr>
      <w:r>
        <w:rPr>
          <w:rFonts w:cs="MCPdigital;Times New Roman" w:ascii="MCPdigital;Times New Roman" w:hAnsi="MCPdigital;Times New Roman"/>
          <w:color w:val="000000"/>
          <w:sz w:val="15"/>
          <w:u w:val="single"/>
          <w:lang w:val="es-ES_tradnl"/>
        </w:rPr>
        <w:t>unblock-ip &lt;</w:t>
      </w:r>
      <w:r>
        <w:rPr>
          <w:rFonts w:cs="MCPdigital-I;Times New Roman" w:ascii="MCPdigital-I;Times New Roman" w:hAnsi="MCPdigital-I;Times New Roman"/>
          <w:color w:val="000000"/>
          <w:sz w:val="15"/>
          <w:u w:val="single"/>
          <w:lang w:val="es-ES_tradnl"/>
        </w:rPr>
        <w:t>dirección</w:t>
      </w:r>
      <w:r>
        <w:rPr>
          <w:rFonts w:cs="MCPdigital;Times New Roman" w:ascii="MCPdigital;Times New Roman" w:hAnsi="MCPdigital;Times New Roman"/>
          <w:color w:val="000000"/>
          <w:sz w:val="15"/>
          <w:u w:val="single"/>
          <w:lang w:val="es-ES_tradnl"/>
        </w:rPr>
        <w:t>&gt;[/máscara]</w:t>
      </w:r>
    </w:p>
    <w:p>
      <w:pPr>
        <w:pStyle w:val="UL"/>
        <w:tabs>
          <w:tab w:val="clear" w:pos="720"/>
          <w:tab w:val="right" w:pos="360" w:leader="none"/>
          <w:tab w:val="left" w:pos="480" w:leader="none"/>
        </w:tabs>
        <w:rPr>
          <w:color w:val="000000"/>
          <w:sz w:val="20"/>
          <w:lang w:val="es-ES_tradnl"/>
        </w:rPr>
      </w:pPr>
      <w:r>
        <w:rPr>
          <w:color w:val="000000"/>
          <w:sz w:val="20"/>
          <w:lang w:val="es-ES_tradnl"/>
        </w:rPr>
        <w:t>DESCRIPCIÓN:</w:t>
      </w:r>
    </w:p>
    <w:p>
      <w:pPr>
        <w:pStyle w:val="UL"/>
        <w:tabs>
          <w:tab w:val="clear" w:pos="720"/>
          <w:tab w:val="right" w:pos="360" w:leader="none"/>
          <w:tab w:val="left" w:pos="480" w:leader="none"/>
        </w:tabs>
        <w:rPr/>
      </w:pPr>
      <w:r>
        <w:rPr>
          <w:color w:val="000000"/>
          <w:sz w:val="20"/>
          <w:lang w:val="es-ES_tradnl"/>
        </w:rPr>
        <w:t xml:space="preserve">Elimina una regla existente de denegación de firewall de la cadena </w:t>
      </w:r>
      <w:r>
        <w:rPr>
          <w:rFonts w:cs="MCPdigital;Times New Roman" w:ascii="MCPdigital;Times New Roman" w:hAnsi="MCPdigital;Times New Roman"/>
          <w:color w:val="000000"/>
          <w:sz w:val="15"/>
          <w:u w:val="single"/>
          <w:lang w:val="es-ES_tradnl"/>
        </w:rPr>
        <w:t>input</w:t>
      </w:r>
      <w:r>
        <w:rPr>
          <w:color w:val="000000"/>
          <w:sz w:val="20"/>
          <w:u w:val="single"/>
          <w:lang w:val="es-ES_tradnl"/>
        </w:rPr>
        <w:t>.</w:t>
      </w:r>
      <w:r>
        <w:rPr>
          <w:rFonts w:cs="MCPdigital-I;Times New Roman" w:ascii="MCPdigital-I;Times New Roman" w:hAnsi="MCPdigital-I;Times New Roman"/>
          <w:color w:val="000000"/>
          <w:sz w:val="15"/>
          <w:u w:val="single"/>
          <w:lang w:val="es-ES_tradnl"/>
        </w:rPr>
        <w:t>dirección</w:t>
      </w:r>
      <w:r>
        <w:rPr>
          <w:color w:val="000000"/>
          <w:sz w:val="20"/>
          <w:lang w:val="es-ES_tradnl"/>
        </w:rPr>
        <w:t xml:space="preserve"> puede ser un nombre de equipo completo, una dirección IP o un intervalo de direcciones IP especificadas como una dirección y una máscara. </w:t>
      </w:r>
      <w:r>
        <w:rPr>
          <w:rFonts w:cs="MCPdigital-I;Times New Roman" w:ascii="MCPdigital-I;Times New Roman" w:hAnsi="MCPdigital-I;Times New Roman"/>
          <w:color w:val="000000"/>
          <w:sz w:val="15"/>
          <w:u w:val="single"/>
          <w:lang w:val="es-ES_tradnl"/>
        </w:rPr>
        <w:t>dirección</w:t>
      </w:r>
      <w:r>
        <w:rPr>
          <w:color w:val="000000"/>
          <w:sz w:val="20"/>
          <w:lang w:val="es-ES_tradnl"/>
        </w:rPr>
        <w:t xml:space="preserve"> debe coincidir exactamente con el argumento que se usa para crear la regla de denegación.</w:t>
      </w:r>
    </w:p>
    <w:p>
      <w:pPr>
        <w:pStyle w:val="UX"/>
        <w:tabs>
          <w:tab w:val="clear" w:pos="720"/>
          <w:tab w:val="right" w:pos="360" w:leader="none"/>
          <w:tab w:val="left" w:pos="480" w:leader="none"/>
        </w:tabs>
        <w:rPr/>
      </w:pPr>
      <w:r>
        <w:rPr>
          <w:color w:val="000000"/>
          <w:sz w:val="20"/>
          <w:lang w:val="es-ES_tradnl"/>
        </w:rPr>
        <w:t xml:space="preserve">Debe ejecutarse como </w:t>
      </w:r>
      <w:r>
        <w:rPr>
          <w:color w:val="000000"/>
          <w:sz w:val="15"/>
          <w:u w:val="single"/>
          <w:lang w:val="es-ES_tradnl"/>
        </w:rPr>
        <w:t>root</w:t>
      </w:r>
      <w:r>
        <w:rPr>
          <w:color w:val="000000"/>
          <w:sz w:val="20"/>
          <w:lang w:val="es-ES_tradnl"/>
        </w:rPr>
        <w:t>.</w:t>
      </w:r>
    </w:p>
    <w:p>
      <w:pPr>
        <w:pStyle w:val="UX"/>
        <w:tabs>
          <w:tab w:val="clear" w:pos="720"/>
          <w:tab w:val="right" w:pos="360" w:leader="none"/>
          <w:tab w:val="left" w:pos="480" w:leader="none"/>
        </w:tabs>
        <w:ind w:left="0" w:hanging="0"/>
        <w:rPr/>
      </w:pPr>
      <w:r>
        <w:rPr>
          <w:color w:val="000000"/>
          <w:sz w:val="20"/>
          <w:lang w:val="es-ES_tradnl"/>
        </w:rPr>
        <w:t xml:space="preserve">La secuencia de comandos del shell </w:t>
      </w:r>
      <w:r>
        <w:rPr>
          <w:rFonts w:cs="MCPdigital;Times New Roman" w:ascii="MCPdigital;Times New Roman" w:hAnsi="MCPdigital;Times New Roman"/>
          <w:color w:val="000000"/>
          <w:sz w:val="15"/>
          <w:u w:val="single"/>
          <w:lang w:val="es-ES_tradnl"/>
        </w:rPr>
        <w:t>unblock-ip</w:t>
      </w:r>
      <w:r>
        <w:rPr>
          <w:color w:val="000000"/>
          <w:sz w:val="20"/>
          <w:lang w:val="es-ES_tradnl"/>
        </w:rPr>
        <w:t xml:space="preserve"> contiene:</w:t>
      </w:r>
    </w:p>
    <w:p>
      <w:pPr>
        <w:pStyle w:val="SB"/>
        <w:rPr>
          <w:color w:val="000000"/>
          <w:sz w:val="20"/>
          <w:lang w:val="es-ES_tradnl"/>
        </w:rPr>
      </w:pPr>
      <w:r>
        <w:rPr>
          <w:color w:val="000000"/>
          <w:sz w:val="20"/>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in/sh</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XTERNAL_INTERFACE=”eth0”</w:t>
      </w:r>
    </w:p>
    <w:p>
      <w:pPr>
        <w:pStyle w:val="LC2"/>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LCX"/>
        <w:ind w:left="0" w:hanging="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pchains -D input -i $EXTERNAL_INTERFACE -s $1 -j DENY</w:t>
      </w:r>
    </w:p>
    <w:p>
      <w:pPr>
        <w:pStyle w:val="EH"/>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HC"/>
        <w:tabs>
          <w:tab w:val="left" w:pos="720" w:leader="none"/>
        </w:tabs>
        <w:rPr>
          <w:rFonts w:ascii="Bembo Bold;Times New Roman" w:hAnsi="Bembo Bold;Times New Roman" w:cs="Bembo Bold;Times New Roman"/>
          <w:b/>
          <w:b/>
          <w:color w:val="000000"/>
          <w:sz w:val="32"/>
          <w:lang w:val="es-ES_tradnl"/>
        </w:rPr>
      </w:pPr>
      <w:r>
        <w:rPr>
          <w:rFonts w:cs="Bembo Bold;Times New Roman" w:ascii="Bembo Bold;Times New Roman" w:hAnsi="Bembo Bold;Times New Roman"/>
          <w:b/>
          <w:color w:val="000000"/>
          <w:sz w:val="32"/>
          <w:lang w:val="es-ES_tradnl"/>
        </w:rPr>
        <w:t>(1)DHCP: compatibilidad del firewall con una dirección IP dinámica y servidores de nombres</w:t>
      </w:r>
    </w:p>
    <w:p>
      <w:pPr>
        <w:pStyle w:val="FT"/>
        <w:rPr/>
      </w:pPr>
      <w:r>
        <w:rPr>
          <w:color w:val="000000"/>
          <w:sz w:val="20"/>
          <w:lang w:val="es-ES_tradnl"/>
        </w:rPr>
        <w:t xml:space="preserve">El programa cliente DHCP de Linux ha sido siempre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Con la versión 6.0 de Red Hat, se ha reemplazado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con un nuevo programa cliente, </w:t>
      </w:r>
      <w:r>
        <w:rPr>
          <w:rFonts w:cs="MCPdigital;Times New Roman" w:ascii="MCPdigital;Times New Roman" w:hAnsi="MCPdigital;Times New Roman"/>
          <w:color w:val="000000"/>
          <w:sz w:val="15"/>
          <w:u w:val="single"/>
          <w:lang w:val="es-ES_tradnl"/>
        </w:rPr>
        <w:t>pump</w:t>
      </w:r>
      <w:r>
        <w:rPr>
          <w:color w:val="000000"/>
          <w:sz w:val="20"/>
          <w:lang w:val="es-ES_tradnl"/>
        </w:rPr>
        <w:t>. Sin embargo,</w:t>
      </w:r>
      <w:r>
        <w:rPr>
          <w:rFonts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todavía se incluye con las versiones actuales de Linux. Aunque el nuevo programa </w:t>
      </w:r>
      <w:r>
        <w:rPr>
          <w:rFonts w:cs="MCPdigital;Times New Roman" w:ascii="MCPdigital;Times New Roman" w:hAnsi="MCPdigital;Times New Roman"/>
          <w:color w:val="000000"/>
          <w:sz w:val="15"/>
          <w:u w:val="single"/>
          <w:lang w:val="es-ES_tradnl"/>
        </w:rPr>
        <w:t>pump</w:t>
      </w:r>
      <w:r>
        <w:rPr>
          <w:color w:val="000000"/>
          <w:sz w:val="20"/>
          <w:lang w:val="es-ES_tradnl"/>
        </w:rPr>
        <w:t xml:space="preserve"> funciona muy bien para una conexión telefónica </w:t>
      </w:r>
      <w:r>
        <w:rPr>
          <w:rFonts w:cs="MCPdigital;Times New Roman" w:ascii="MCPdigital;Times New Roman" w:hAnsi="MCPdigital;Times New Roman"/>
          <w:color w:val="000000"/>
          <w:sz w:val="15"/>
          <w:u w:val="single"/>
          <w:lang w:val="es-ES_tradnl"/>
        </w:rPr>
        <w:t>ppp</w:t>
      </w:r>
      <w:r>
        <w:rPr>
          <w:color w:val="000000"/>
          <w:sz w:val="20"/>
          <w:lang w:val="es-ES_tradnl"/>
        </w:rPr>
        <w:t xml:space="preserve">, </w:t>
      </w:r>
      <w:r>
        <w:rPr>
          <w:rFonts w:cs="MCPdigital;Times New Roman" w:ascii="MCPdigital;Times New Roman" w:hAnsi="MCPdigital;Times New Roman"/>
          <w:color w:val="000000"/>
          <w:sz w:val="15"/>
          <w:u w:val="single"/>
          <w:lang w:val="es-ES_tradnl"/>
        </w:rPr>
        <w:t>pump</w:t>
      </w:r>
      <w:r>
        <w:rPr>
          <w:color w:val="000000"/>
          <w:sz w:val="20"/>
          <w:lang w:val="es-ES_tradnl"/>
        </w:rPr>
        <w:t xml:space="preserve"> no es muy compatible con una conexión de red permanente. Los sitios con una conexión de modem o DSL, por ejemplo, deben seguir usando </w:t>
      </w:r>
      <w:r>
        <w:rPr>
          <w:rFonts w:cs="MCPdigital;Times New Roman" w:ascii="MCPdigital;Times New Roman" w:hAnsi="MCPdigital;Times New Roman"/>
          <w:color w:val="000000"/>
          <w:sz w:val="15"/>
          <w:u w:val="single"/>
          <w:lang w:val="es-ES_tradnl"/>
        </w:rPr>
        <w:t>dhcpcd</w:t>
      </w:r>
      <w:r>
        <w:rPr>
          <w:color w:val="000000"/>
          <w:sz w:val="20"/>
          <w:lang w:val="es-ES_tradnl"/>
        </w:rPr>
        <w:t>.</w:t>
      </w:r>
    </w:p>
    <w:p>
      <w:pPr>
        <w:pStyle w:val="IT"/>
        <w:rPr/>
      </w:pPr>
      <w:r>
        <w:rPr>
          <w:color w:val="000000"/>
          <w:sz w:val="20"/>
          <w:lang w:val="es-ES_tradnl"/>
        </w:rPr>
        <w:t xml:space="preserve">DHCP ofrece la dirección IP pública, las direcciones del servidor de nombres, la máscara de red, la dirección de difusión y probablemente la dirección del servidor DHCP. Esta información puede cambiar cada vez que se inicie la máquina, así como al final de cada periodo de concesión DHCP. Cuando se inicializa el firewall, la secuencia de comandos debe incluir las direcciones </w:t>
      </w:r>
      <w:r>
        <w:rPr>
          <w:rFonts w:cs="MCPdigital;Times New Roman" w:ascii="MCPdigital;Times New Roman" w:hAnsi="MCPdigital;Times New Roman"/>
          <w:color w:val="000000"/>
          <w:sz w:val="15"/>
          <w:u w:val="single"/>
          <w:lang w:val="es-ES_tradnl"/>
        </w:rPr>
        <w:t>IPADDR</w:t>
      </w:r>
      <w:r>
        <w:rPr>
          <w:color w:val="000000"/>
          <w:sz w:val="20"/>
          <w:lang w:val="es-ES_tradnl"/>
        </w:rPr>
        <w:t xml:space="preserve"> y </w:t>
      </w:r>
      <w:r>
        <w:rPr>
          <w:rFonts w:cs="MCPdigital;Times New Roman" w:ascii="MCPdigital;Times New Roman" w:hAnsi="MCPdigital;Times New Roman"/>
          <w:color w:val="000000"/>
          <w:sz w:val="15"/>
          <w:u w:val="single"/>
          <w:lang w:val="es-ES_tradnl"/>
        </w:rPr>
        <w:t>NAMESERVER</w:t>
      </w:r>
      <w:r>
        <w:rPr>
          <w:color w:val="000000"/>
          <w:sz w:val="20"/>
          <w:lang w:val="es-ES_tradnl"/>
        </w:rPr>
        <w:t xml:space="preserve">. La información que proporciona DHCP se almacena en lugares diferentes, dependiendo de la versión de Linux que se utilice. Puede insertar los siguientes comandos shell en la secuencia de comandos del firewall en algún punto después de cualquier definición introducida en el código de </w:t>
      </w:r>
      <w:r>
        <w:rPr>
          <w:rFonts w:cs="MCPdigital;Times New Roman" w:ascii="MCPdigital;Times New Roman" w:hAnsi="MCPdigital;Times New Roman"/>
          <w:color w:val="000000"/>
          <w:sz w:val="15"/>
          <w:u w:val="single"/>
          <w:lang w:val="es-ES_tradnl"/>
        </w:rPr>
        <w:t>IPADDR</w:t>
      </w:r>
      <w:r>
        <w:rPr>
          <w:color w:val="000000"/>
          <w:sz w:val="20"/>
          <w:lang w:val="es-ES_tradnl"/>
        </w:rPr>
        <w:t xml:space="preserve">, </w:t>
      </w:r>
      <w:r>
        <w:rPr>
          <w:rFonts w:cs="MCPdigital;Times New Roman" w:ascii="MCPdigital;Times New Roman" w:hAnsi="MCPdigital;Times New Roman"/>
          <w:color w:val="000000"/>
          <w:sz w:val="15"/>
          <w:u w:val="single"/>
          <w:lang w:val="es-ES_tradnl"/>
        </w:rPr>
        <w:t>NAMESERVER</w:t>
      </w:r>
      <w:r>
        <w:rPr>
          <w:color w:val="000000"/>
          <w:sz w:val="20"/>
          <w:lang w:val="es-ES_tradnl"/>
        </w:rPr>
        <w:t xml:space="preserve"> y </w:t>
      </w:r>
      <w:r>
        <w:rPr>
          <w:rFonts w:cs="MCPdigital;Times New Roman" w:ascii="MCPdigital;Times New Roman" w:hAnsi="MCPdigital;Times New Roman"/>
          <w:color w:val="000000"/>
          <w:sz w:val="15"/>
          <w:u w:val="single"/>
          <w:lang w:val="es-ES_tradnl"/>
        </w:rPr>
        <w:t>DHCP_SERVER</w:t>
      </w:r>
      <w:r>
        <w:rPr>
          <w:color w:val="000000"/>
          <w:sz w:val="20"/>
          <w:lang w:val="es-ES_tradnl"/>
        </w:rPr>
        <w:t>:</w:t>
      </w:r>
    </w:p>
    <w:p>
      <w:pPr>
        <w:pStyle w:val="IT"/>
        <w:rPr>
          <w:color w:val="000000"/>
          <w:sz w:val="20"/>
          <w:lang w:val="es-ES_tradnl"/>
        </w:rPr>
      </w:pPr>
      <w:r>
        <w:rPr>
          <w:color w:val="000000"/>
          <w:sz w:val="20"/>
          <w:lang w:val="es-ES_tradnl"/>
        </w:rPr>
      </w:r>
    </w:p>
    <w:p>
      <w:pPr>
        <w:pStyle w:val="C21"/>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La dirección IP, $IPADDR, se define mediante dhc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f [ -f /etc/dhcpc/hostinfo-$EXTERNAL_INTERFACE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Red Hat Release &lt; 6.0 - dhcpcd</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etc/dhcpc/hostinfo-$EXTERNAL_INTERFAC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lif [ -f /etc/dhcpc/dhcpcd-$EXTERNAL_INTERFACE.info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Red Hat Release 6.0 - dhcpcd</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etc/dhcpc/dhcpcd-$EXTERNAL_INTERFACE.inf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HCP_SERVER=$DHCPSIADD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lse</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rc.firewall:  dhcp no está configura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F</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P input  DENY</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P output DENY</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A input  -i $LOOPBACK_INTERFACE -j ACCEPT</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A output -i $LOOPBACK_INTERFACE -j ACCEPT</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A input  -i $LAN_INTERFACE -j ACCEPT</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pchains -A output -i $LAN_INTERFACE -j ACCEPT</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xit 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Si se usa la secuencia de comandos de ejemplo ifdhcpc-done, cualquier definición anterior de </w:t>
      </w:r>
    </w:p>
    <w:p>
      <w:pPr>
        <w:pStyle w:val="CX"/>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IPADDR, NAMESERVER y DHCP_SERVER se omitirá aquí.</w:t>
      </w:r>
    </w:p>
    <w:p>
      <w:pPr>
        <w:pStyle w:val="UC"/>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HD"/>
        <w:rPr/>
      </w:pPr>
      <w:r>
        <w:rPr>
          <w:rFonts w:cs="Bembo BoldItalic;Times New Roman" w:ascii="Bembo BoldItalic;Times New Roman" w:hAnsi="Bembo BoldItalic;Times New Roman"/>
          <w:b/>
          <w:color w:val="000000"/>
          <w:lang w:val="es-ES_tradnl"/>
        </w:rPr>
        <w:t>(2)dhcpcd-${DISPOSITIVO}.exe</w:t>
      </w:r>
      <w:r>
        <w:rPr>
          <w:rFonts w:cs="Bembo Bold;Times New Roman" w:ascii="Bembo Bold;Times New Roman" w:hAnsi="Bembo Bold;Times New Roman"/>
          <w:b/>
          <w:color w:val="000000"/>
          <w:lang w:val="es-ES_tradnl"/>
        </w:rPr>
        <w:t xml:space="preserve"> (para versiones de Red Hat posteriores a la 6.0)</w:t>
      </w:r>
    </w:p>
    <w:p>
      <w:pPr>
        <w:pStyle w:val="FT"/>
        <w:rPr/>
      </w:pPr>
      <w:r>
        <w:rPr>
          <w:color w:val="000000"/>
          <w:sz w:val="20"/>
          <w:lang w:val="es-ES_tradnl"/>
        </w:rPr>
        <w:t xml:space="preserve">En la versión 6.0 de Red Hat, se ha reconstruido el programa cliente </w:t>
      </w:r>
      <w:r>
        <w:rPr>
          <w:rFonts w:cs="MCPdigital;Times New Roman" w:ascii="MCPdigital;Times New Roman" w:hAnsi="MCPdigital;Times New Roman"/>
          <w:color w:val="000000"/>
          <w:sz w:val="15"/>
          <w:u w:val="single"/>
          <w:lang w:val="es-ES_tradnl"/>
        </w:rPr>
        <w:t>/sbin/dhcpcd</w:t>
      </w:r>
      <w:r>
        <w:rPr>
          <w:color w:val="000000"/>
          <w:sz w:val="20"/>
          <w:lang w:val="es-ES_tradnl"/>
        </w:rPr>
        <w:t xml:space="preserve">. Hay unas cuantas diferencias sutiles entre el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actual y las versiones anteriores.</w:t>
      </w:r>
    </w:p>
    <w:p>
      <w:pPr>
        <w:pStyle w:val="IT"/>
        <w:rPr/>
      </w:pPr>
      <w:r>
        <w:rPr>
          <w:color w:val="000000"/>
          <w:sz w:val="20"/>
          <w:lang w:val="es-ES_tradnl"/>
        </w:rPr>
        <w:t xml:space="preserve">El mecanismo para especificar el programa que se quiere ejecutar después de que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consiga una nueva dirección IP es crear un archivo ejecutable llamado </w:t>
      </w:r>
      <w:r>
        <w:rPr>
          <w:rFonts w:cs="MCPdigital;Times New Roman" w:ascii="MCPdigital;Times New Roman" w:hAnsi="MCPdigital;Times New Roman"/>
          <w:color w:val="000000"/>
          <w:sz w:val="15"/>
          <w:u w:val="single"/>
          <w:lang w:val="es-ES_tradnl"/>
        </w:rPr>
        <w:t>/etc/dhcpc/dhcpcd-${DISPOSITIVO}.exe</w:t>
      </w:r>
      <w:r>
        <w:rPr>
          <w:color w:val="000000"/>
          <w:sz w:val="20"/>
          <w:lang w:val="es-ES_tradnl"/>
        </w:rPr>
        <w:t xml:space="preserve">, donde </w:t>
      </w:r>
      <w:r>
        <w:rPr>
          <w:rFonts w:cs="MCPdigital;Times New Roman" w:ascii="MCPdigital;Times New Roman" w:hAnsi="MCPdigital;Times New Roman"/>
          <w:color w:val="000000"/>
          <w:sz w:val="15"/>
          <w:u w:val="single"/>
          <w:lang w:val="es-ES_tradnl"/>
        </w:rPr>
        <w:t>${DISPOSITIVO</w:t>
      </w:r>
      <w:r>
        <w:rPr>
          <w:rFonts w:cs="MCPdigital;Times New Roman" w:ascii="MCPdigital;Times New Roman" w:hAnsi="MCPdigital;Times New Roman"/>
          <w:color w:val="000000"/>
          <w:sz w:val="15"/>
          <w:lang w:val="es-ES_tradnl"/>
        </w:rPr>
        <w:t>}</w:t>
      </w:r>
      <w:r>
        <w:rPr>
          <w:color w:val="000000"/>
          <w:sz w:val="20"/>
          <w:lang w:val="es-ES_tradnl"/>
        </w:rPr>
        <w:t xml:space="preserve"> es el nombre de la interfaz de red conectada a Internet, por ejemplo, </w:t>
      </w:r>
      <w:r>
        <w:rPr>
          <w:rFonts w:cs="MCPdigital;Times New Roman" w:ascii="MCPdigital;Times New Roman" w:hAnsi="MCPdigital;Times New Roman"/>
          <w:color w:val="000000"/>
          <w:sz w:val="15"/>
          <w:u w:val="single"/>
          <w:lang w:val="es-ES_tradnl"/>
        </w:rPr>
        <w:t>eth0</w:t>
      </w:r>
      <w:r>
        <w:rPr>
          <w:color w:val="000000"/>
          <w:sz w:val="20"/>
          <w:lang w:val="es-ES_tradnl"/>
        </w:rPr>
        <w:t xml:space="preserve"> o </w:t>
      </w:r>
      <w:r>
        <w:rPr>
          <w:rFonts w:cs="MCPdigital;Times New Roman" w:ascii="MCPdigital;Times New Roman" w:hAnsi="MCPdigital;Times New Roman"/>
          <w:color w:val="000000"/>
          <w:sz w:val="15"/>
          <w:u w:val="single"/>
          <w:lang w:val="es-ES_tradnl"/>
        </w:rPr>
        <w:t>eth1</w:t>
      </w:r>
      <w:r>
        <w:rPr>
          <w:color w:val="000000"/>
          <w:sz w:val="20"/>
          <w:lang w:val="es-ES_tradnl"/>
        </w:rPr>
        <w:t xml:space="preserve">. No se recomienda despreciar la opción </w:t>
      </w:r>
      <w:r>
        <w:rPr>
          <w:rFonts w:cs="MCPdigital;Times New Roman" w:ascii="MCPdigital;Times New Roman" w:hAnsi="MCPdigital;Times New Roman"/>
          <w:color w:val="000000"/>
          <w:sz w:val="15"/>
          <w:u w:val="single"/>
          <w:lang w:val="es-ES_tradnl"/>
        </w:rPr>
        <w:t>-c</w:t>
      </w:r>
      <w:r>
        <w:rPr>
          <w:color w:val="000000"/>
          <w:sz w:val="20"/>
          <w:lang w:val="es-ES_tradnl"/>
        </w:rPr>
        <w:t xml:space="preserve"> de </w:t>
      </w:r>
      <w:r>
        <w:rPr>
          <w:rFonts w:cs="MCPdigital;Times New Roman" w:ascii="MCPdigital;Times New Roman" w:hAnsi="MCPdigital;Times New Roman"/>
          <w:color w:val="000000"/>
          <w:sz w:val="15"/>
          <w:u w:val="single"/>
          <w:lang w:val="es-ES_tradnl"/>
        </w:rPr>
        <w:t>dhcpcd</w:t>
      </w:r>
      <w:r>
        <w:rPr>
          <w:color w:val="000000"/>
          <w:sz w:val="20"/>
          <w:lang w:val="es-ES_tradnl"/>
        </w:rPr>
        <w:t>.</w:t>
      </w:r>
    </w:p>
    <w:p>
      <w:pPr>
        <w:pStyle w:val="IT"/>
        <w:rPr/>
      </w:pPr>
      <w:r>
        <w:rPr>
          <w:color w:val="000000"/>
          <w:sz w:val="20"/>
          <w:lang w:val="es-ES_tradnl"/>
        </w:rPr>
        <w:t xml:space="preserve">Al contrario que en las versiones anteriores, el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actual no ejecuta el archivo </w:t>
      </w:r>
      <w:r>
        <w:rPr>
          <w:rFonts w:cs="MCPdigital;Times New Roman" w:ascii="MCPdigital;Times New Roman" w:hAnsi="MCPdigital;Times New Roman"/>
          <w:color w:val="000000"/>
          <w:sz w:val="15"/>
          <w:u w:val="single"/>
          <w:lang w:val="es-ES_tradnl"/>
        </w:rPr>
        <w:t>dhcpcd-eth0.exe</w:t>
      </w:r>
      <w:r>
        <w:rPr>
          <w:color w:val="000000"/>
          <w:sz w:val="20"/>
          <w:lang w:val="es-ES_tradnl"/>
        </w:rPr>
        <w:t xml:space="preserve"> al iniciarse si la asignación de la nueva dirección IP es la misma dirección que ejecutó la última vez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w:t>
      </w:r>
      <w:r>
        <w:rPr>
          <w:rFonts w:cs="MCPdigital;Times New Roman" w:ascii="MCPdigital;Times New Roman" w:hAnsi="MCPdigital;Times New Roman"/>
          <w:color w:val="000000"/>
          <w:sz w:val="15"/>
          <w:u w:val="single"/>
          <w:lang w:val="es-ES_tradnl"/>
        </w:rPr>
        <w:t>dhcpcd-eth0.exe</w:t>
      </w:r>
      <w:r>
        <w:rPr>
          <w:color w:val="000000"/>
          <w:sz w:val="20"/>
          <w:lang w:val="es-ES_tradnl"/>
        </w:rPr>
        <w:t xml:space="preserve"> se ejecuta sólo cuando la dirección IP cambia. Esto es una importante, pero sutil, diferencia con las versiones anteriores de </w:t>
      </w:r>
      <w:r>
        <w:rPr>
          <w:rFonts w:cs="MCPdigital;Times New Roman" w:ascii="MCPdigital;Times New Roman" w:hAnsi="MCPdigital;Times New Roman"/>
          <w:color w:val="000000"/>
          <w:sz w:val="15"/>
          <w:u w:val="single"/>
          <w:lang w:val="es-ES_tradnl"/>
        </w:rPr>
        <w:t>dhcpcd</w:t>
      </w:r>
      <w:r>
        <w:rPr>
          <w:color w:val="000000"/>
          <w:sz w:val="20"/>
          <w:lang w:val="es-ES_tradnl"/>
        </w:rPr>
        <w:t>.</w:t>
      </w:r>
    </w:p>
    <w:p>
      <w:pPr>
        <w:pStyle w:val="IT"/>
        <w:rPr/>
      </w:pPr>
      <w:r>
        <w:rPr>
          <w:color w:val="000000"/>
          <w:sz w:val="20"/>
          <w:lang w:val="es-ES_tradnl"/>
        </w:rPr>
        <w:t xml:space="preserve">Las secuencias de comandos de instalación de Linux no crean el directorio </w:t>
      </w:r>
      <w:r>
        <w:rPr>
          <w:rFonts w:cs="MCPdigital;Times New Roman" w:ascii="MCPdigital;Times New Roman" w:hAnsi="MCPdigital;Times New Roman"/>
          <w:color w:val="000000"/>
          <w:sz w:val="15"/>
          <w:u w:val="single"/>
          <w:lang w:val="es-ES_tradnl"/>
        </w:rPr>
        <w:t>/etc/dhcpc</w:t>
      </w:r>
      <w:r>
        <w:rPr>
          <w:color w:val="000000"/>
          <w:sz w:val="20"/>
          <w:lang w:val="es-ES_tradnl"/>
        </w:rPr>
        <w:t>. El usuario debe crear el directorio:</w:t>
      </w:r>
    </w:p>
    <w:p>
      <w:pPr>
        <w:pStyle w:val="C1"/>
        <w:rPr>
          <w:rFonts w:ascii="MCPdigital;Times New Roman" w:hAnsi="MCPdigital;Times New Roman" w:cs="MCPdigital;Times New Roman"/>
          <w:color w:val="000000"/>
          <w:sz w:val="15"/>
          <w:u w:val="single"/>
          <w:lang w:val="es-ES_tradnl"/>
        </w:rPr>
      </w:pPr>
      <w:r>
        <w:rPr>
          <w:rFonts w:cs="MCPdigital;Times New Roman" w:ascii="MCPdigital;Times New Roman" w:hAnsi="MCPdigital;Times New Roman"/>
          <w:color w:val="000000"/>
          <w:sz w:val="15"/>
          <w:u w:val="single"/>
          <w:lang w:val="es-ES_tradnl"/>
        </w:rPr>
        <w:t>mkdir /etc/dhcpc</w:t>
      </w:r>
    </w:p>
    <w:p>
      <w:pPr>
        <w:pStyle w:val="IT"/>
        <w:rPr/>
      </w:pPr>
      <w:r>
        <w:rPr>
          <w:rFonts w:cs="MCPdigital;Times New Roman" w:ascii="MCPdigital;Times New Roman" w:hAnsi="MCPdigital;Times New Roman"/>
          <w:color w:val="000000"/>
          <w:sz w:val="15"/>
          <w:u w:val="single"/>
          <w:lang w:val="es-ES_tradnl"/>
        </w:rPr>
        <w:t>/etc/resolv.conf</w:t>
      </w:r>
      <w:r>
        <w:rPr>
          <w:color w:val="000000"/>
          <w:sz w:val="20"/>
          <w:lang w:val="es-ES_tradnl"/>
        </w:rPr>
        <w:t xml:space="preserve"> se modifica directamente.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crea una copia de seguridad del archivo, </w:t>
      </w:r>
      <w:r>
        <w:rPr>
          <w:rFonts w:cs="MCPdigital;Times New Roman" w:ascii="MCPdigital;Times New Roman" w:hAnsi="MCPdigital;Times New Roman"/>
          <w:color w:val="000000"/>
          <w:sz w:val="15"/>
          <w:u w:val="single"/>
          <w:lang w:val="es-ES_tradnl"/>
        </w:rPr>
        <w:t>/etc/resolv.conf.sv</w:t>
      </w:r>
      <w:r>
        <w:rPr>
          <w:color w:val="000000"/>
          <w:sz w:val="20"/>
          <w:lang w:val="es-ES_tradnl"/>
        </w:rPr>
        <w:t xml:space="preserve">, antes de escribir en el archivo </w:t>
      </w:r>
      <w:r>
        <w:rPr>
          <w:rFonts w:cs="MCPdigital;Times New Roman" w:ascii="MCPdigital;Times New Roman" w:hAnsi="MCPdigital;Times New Roman"/>
          <w:color w:val="000000"/>
          <w:sz w:val="15"/>
          <w:u w:val="single"/>
          <w:lang w:val="es-ES_tradnl"/>
        </w:rPr>
        <w:t>/etc/resolv.conf</w:t>
      </w:r>
      <w:r>
        <w:rPr>
          <w:color w:val="000000"/>
          <w:sz w:val="20"/>
          <w:lang w:val="es-ES_tradnl"/>
        </w:rPr>
        <w:t xml:space="preserve">.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restaura el archivo </w:t>
      </w:r>
      <w:r>
        <w:rPr>
          <w:rFonts w:cs="MCPdigital;Times New Roman" w:ascii="MCPdigital;Times New Roman" w:hAnsi="MCPdigital;Times New Roman"/>
          <w:color w:val="000000"/>
          <w:sz w:val="15"/>
          <w:u w:val="single"/>
          <w:lang w:val="es-ES_tradnl"/>
        </w:rPr>
        <w:t>resolv.conf</w:t>
      </w:r>
      <w:r>
        <w:rPr>
          <w:color w:val="000000"/>
          <w:sz w:val="20"/>
          <w:lang w:val="es-ES_tradnl"/>
        </w:rPr>
        <w:t xml:space="preserve"> a partir de la copia de seguridad cuando el programa termina. La forma de tratar el archivo en las versiones anteriores variaba según la versión. Algunas escribían directamente en el archivo </w:t>
      </w:r>
      <w:r>
        <w:rPr>
          <w:rFonts w:cs="MCPdigital;Times New Roman" w:ascii="MCPdigital;Times New Roman" w:hAnsi="MCPdigital;Times New Roman"/>
          <w:color w:val="000000"/>
          <w:sz w:val="15"/>
          <w:u w:val="single"/>
          <w:lang w:val="es-ES_tradnl"/>
        </w:rPr>
        <w:t>resolv.conf</w:t>
      </w:r>
      <w:r>
        <w:rPr>
          <w:color w:val="000000"/>
          <w:sz w:val="20"/>
          <w:lang w:val="es-ES_tradnl"/>
        </w:rPr>
        <w:t xml:space="preserve">. Otras escribían en un archivo, </w:t>
      </w:r>
      <w:r>
        <w:rPr>
          <w:rFonts w:cs="MCPdigital;Times New Roman" w:ascii="MCPdigital;Times New Roman" w:hAnsi="MCPdigital;Times New Roman"/>
          <w:color w:val="000000"/>
          <w:sz w:val="15"/>
          <w:u w:val="single"/>
          <w:lang w:val="es-ES_tradnl"/>
        </w:rPr>
        <w:t>/etc/dhcpc/resolv.conf</w:t>
      </w:r>
      <w:r>
        <w:rPr>
          <w:color w:val="000000"/>
          <w:sz w:val="20"/>
          <w:lang w:val="es-ES_tradnl"/>
        </w:rPr>
        <w:t xml:space="preserve">, y esperaban que </w:t>
      </w:r>
      <w:r>
        <w:rPr>
          <w:rFonts w:cs="MCPdigital;Times New Roman" w:ascii="MCPdigital;Times New Roman" w:hAnsi="MCPdigital;Times New Roman"/>
          <w:color w:val="000000"/>
          <w:sz w:val="15"/>
          <w:u w:val="single"/>
          <w:lang w:val="es-ES_tradnl"/>
        </w:rPr>
        <w:t>/etc/resolv.conf</w:t>
      </w:r>
      <w:r>
        <w:rPr>
          <w:color w:val="000000"/>
          <w:sz w:val="20"/>
          <w:lang w:val="es-ES_tradnl"/>
        </w:rPr>
        <w:t xml:space="preserve"> fuese un vínculo simbólico al archivo </w:t>
      </w:r>
      <w:r>
        <w:rPr>
          <w:rFonts w:cs="MCPdigital;Times New Roman" w:ascii="MCPdigital;Times New Roman" w:hAnsi="MCPdigital;Times New Roman"/>
          <w:color w:val="000000"/>
          <w:sz w:val="15"/>
          <w:u w:val="single"/>
          <w:lang w:val="es-ES_tradnl"/>
        </w:rPr>
        <w:t>/etc/dhcpc/resolv.conf</w:t>
      </w:r>
      <w:r>
        <w:rPr>
          <w:color w:val="000000"/>
          <w:sz w:val="20"/>
          <w:lang w:val="es-ES_tradnl"/>
        </w:rPr>
        <w:t>.</w:t>
      </w:r>
    </w:p>
    <w:p>
      <w:pPr>
        <w:pStyle w:val="IT"/>
        <w:rPr/>
      </w:pPr>
      <w:r>
        <w:rPr>
          <w:color w:val="000000"/>
          <w:sz w:val="20"/>
          <w:lang w:val="es-ES_tradnl"/>
        </w:rPr>
        <w:t xml:space="preserve">La información que recibe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desde el servidor DHCP se almacena en </w:t>
      </w:r>
      <w:r>
        <w:rPr>
          <w:rFonts w:cs="MCPdigital;Times New Roman" w:ascii="MCPdigital;Times New Roman" w:hAnsi="MCPdigital;Times New Roman"/>
          <w:color w:val="000000"/>
          <w:sz w:val="15"/>
          <w:u w:val="single"/>
          <w:lang w:val="es-ES_tradnl"/>
        </w:rPr>
        <w:t>/etc/dhcpc/dhcpcd-${DISPOSITIVO}.info</w:t>
      </w:r>
      <w:r>
        <w:rPr>
          <w:color w:val="000000"/>
          <w:sz w:val="20"/>
          <w:lang w:val="es-ES_tradnl"/>
        </w:rPr>
        <w:t xml:space="preserve">, donde </w:t>
      </w:r>
      <w:r>
        <w:rPr>
          <w:rFonts w:cs="MCPdigital;Times New Roman" w:ascii="MCPdigital;Times New Roman" w:hAnsi="MCPdigital;Times New Roman"/>
          <w:color w:val="000000"/>
          <w:sz w:val="15"/>
          <w:u w:val="single"/>
          <w:lang w:val="es-ES_tradnl"/>
        </w:rPr>
        <w:t>${DISPOSITIVO</w:t>
      </w:r>
      <w:r>
        <w:rPr>
          <w:rFonts w:cs="MCPdigital;Times New Roman" w:ascii="MCPdigital;Times New Roman" w:hAnsi="MCPdigital;Times New Roman"/>
          <w:color w:val="000000"/>
          <w:sz w:val="15"/>
          <w:lang w:val="es-ES_tradnl"/>
        </w:rPr>
        <w:t>}</w:t>
      </w:r>
      <w:r>
        <w:rPr>
          <w:color w:val="000000"/>
          <w:sz w:val="20"/>
          <w:lang w:val="es-ES_tradnl"/>
        </w:rPr>
        <w:t xml:space="preserve"> es el nombre de la interfaz de red, por ejemplo, </w:t>
      </w:r>
      <w:r>
        <w:rPr>
          <w:rFonts w:cs="MCPdigital;Times New Roman" w:ascii="MCPdigital;Times New Roman" w:hAnsi="MCPdigital;Times New Roman"/>
          <w:color w:val="000000"/>
          <w:sz w:val="15"/>
          <w:u w:val="single"/>
          <w:lang w:val="es-ES_tradnl"/>
        </w:rPr>
        <w:t>eth0</w:t>
      </w:r>
      <w:r>
        <w:rPr>
          <w:color w:val="000000"/>
          <w:sz w:val="20"/>
          <w:lang w:val="es-ES_tradnl"/>
        </w:rPr>
        <w:t xml:space="preserve"> o </w:t>
      </w:r>
      <w:r>
        <w:rPr>
          <w:rFonts w:cs="MCPdigital;Times New Roman" w:ascii="MCPdigital;Times New Roman" w:hAnsi="MCPdigital;Times New Roman"/>
          <w:color w:val="000000"/>
          <w:sz w:val="15"/>
          <w:u w:val="single"/>
          <w:lang w:val="es-ES_tradnl"/>
        </w:rPr>
        <w:t>eth1</w:t>
      </w:r>
      <w:r>
        <w:rPr>
          <w:color w:val="000000"/>
          <w:sz w:val="20"/>
          <w:lang w:val="es-ES_tradnl"/>
        </w:rPr>
        <w:t xml:space="preserve">. La información se almacena como asignaciones de variables de shell, de forma que se puede incluir el archivo en otras secuencias de comandos. Por ejemplo, el archivo contiene definiciones para </w:t>
      </w:r>
      <w:r>
        <w:rPr>
          <w:rFonts w:cs="MCPdigital;Times New Roman" w:ascii="MCPdigital;Times New Roman" w:hAnsi="MCPdigital;Times New Roman"/>
          <w:color w:val="000000"/>
          <w:sz w:val="15"/>
          <w:u w:val="single"/>
          <w:lang w:val="es-ES_tradnl"/>
        </w:rPr>
        <w:t>IPADDR</w:t>
      </w:r>
      <w:r>
        <w:rPr>
          <w:color w:val="000000"/>
          <w:sz w:val="20"/>
          <w:lang w:val="es-ES_tradnl"/>
        </w:rPr>
        <w:t xml:space="preserve">, </w:t>
      </w:r>
      <w:r>
        <w:rPr>
          <w:rFonts w:cs="MCPdigital;Times New Roman" w:ascii="MCPdigital;Times New Roman" w:hAnsi="MCPdigital;Times New Roman"/>
          <w:color w:val="000000"/>
          <w:sz w:val="15"/>
          <w:u w:val="single"/>
          <w:lang w:val="es-ES_tradnl"/>
        </w:rPr>
        <w:t>NETMASK</w:t>
      </w:r>
      <w:r>
        <w:rPr>
          <w:color w:val="000000"/>
          <w:sz w:val="20"/>
          <w:lang w:val="es-ES_tradnl"/>
        </w:rPr>
        <w:t xml:space="preserve">, </w:t>
      </w:r>
      <w:r>
        <w:rPr>
          <w:rFonts w:cs="MCPdigital;Times New Roman" w:ascii="MCPdigital;Times New Roman" w:hAnsi="MCPdigital;Times New Roman"/>
          <w:color w:val="000000"/>
          <w:sz w:val="15"/>
          <w:u w:val="single"/>
          <w:lang w:val="es-ES_tradnl"/>
        </w:rPr>
        <w:t>NETWORK</w:t>
      </w:r>
      <w:r>
        <w:rPr>
          <w:color w:val="000000"/>
          <w:sz w:val="20"/>
          <w:lang w:val="es-ES_tradnl"/>
        </w:rPr>
        <w:t xml:space="preserve">, </w:t>
      </w:r>
      <w:r>
        <w:rPr>
          <w:rFonts w:cs="MCPdigital;Times New Roman" w:ascii="MCPdigital;Times New Roman" w:hAnsi="MCPdigital;Times New Roman"/>
          <w:color w:val="000000"/>
          <w:sz w:val="15"/>
          <w:u w:val="single"/>
          <w:lang w:val="es-ES_tradnl"/>
        </w:rPr>
        <w:t>BROADCAST</w:t>
      </w:r>
      <w:r>
        <w:rPr>
          <w:color w:val="000000"/>
          <w:sz w:val="20"/>
          <w:lang w:val="es-ES_tradnl"/>
        </w:rPr>
        <w:t xml:space="preserve">, </w:t>
      </w:r>
      <w:r>
        <w:rPr>
          <w:rFonts w:cs="MCPdigital;Times New Roman" w:ascii="MCPdigital;Times New Roman" w:hAnsi="MCPdigital;Times New Roman"/>
          <w:color w:val="000000"/>
          <w:sz w:val="15"/>
          <w:u w:val="single"/>
          <w:lang w:val="es-ES_tradnl"/>
        </w:rPr>
        <w:t>GATEWAY</w:t>
      </w:r>
      <w:r>
        <w:rPr>
          <w:color w:val="000000"/>
          <w:sz w:val="20"/>
          <w:lang w:val="es-ES_tradnl"/>
        </w:rPr>
        <w:t xml:space="preserve">, </w:t>
      </w:r>
      <w:r>
        <w:rPr>
          <w:rFonts w:cs="MCPdigital;Times New Roman" w:ascii="MCPdigital;Times New Roman" w:hAnsi="MCPdigital;Times New Roman"/>
          <w:color w:val="000000"/>
          <w:sz w:val="15"/>
          <w:u w:val="single"/>
          <w:lang w:val="es-ES_tradnl"/>
        </w:rPr>
        <w:t>DOMAIN</w:t>
      </w:r>
      <w:r>
        <w:rPr>
          <w:color w:val="000000"/>
          <w:sz w:val="20"/>
          <w:lang w:val="es-ES_tradnl"/>
        </w:rPr>
        <w:t xml:space="preserve"> y para la dirección del servidor DHCP, </w:t>
      </w:r>
      <w:r>
        <w:rPr>
          <w:rFonts w:cs="MCPdigital;Times New Roman" w:ascii="MCPdigital;Times New Roman" w:hAnsi="MCPdigital;Times New Roman"/>
          <w:color w:val="000000"/>
          <w:sz w:val="15"/>
          <w:u w:val="single"/>
          <w:lang w:val="es-ES_tradnl"/>
        </w:rPr>
        <w:t>DHCPSIADDR</w:t>
      </w:r>
      <w:r>
        <w:rPr>
          <w:color w:val="000000"/>
          <w:sz w:val="20"/>
          <w:lang w:val="es-ES_tradnl"/>
        </w:rPr>
        <w:t>.</w:t>
      </w:r>
    </w:p>
    <w:p>
      <w:pPr>
        <w:pStyle w:val="HE"/>
        <w:rPr/>
      </w:pPr>
      <w:r>
        <w:rPr>
          <w:rFonts w:cs="Bembo Bold;Times New Roman" w:ascii="Bembo Bold;Times New Roman" w:hAnsi="Bembo Bold;Times New Roman"/>
          <w:b/>
          <w:color w:val="000000"/>
          <w:lang w:val="es-ES_tradnl"/>
        </w:rPr>
        <w:t xml:space="preserve">(2)Actualización de direcciones dinámicas e instalación del firewall desde el archivo </w:t>
      </w:r>
      <w:r>
        <w:rPr>
          <w:rFonts w:cs="Bembo BoldItalic;Times New Roman" w:ascii="Bembo BoldItalic;Times New Roman" w:hAnsi="Bembo BoldItalic;Times New Roman"/>
          <w:b/>
          <w:color w:val="000000"/>
          <w:lang w:val="es-ES_tradnl"/>
        </w:rPr>
        <w:t>/etc/dhcpc/dhcpcd-${DISPOSITIVO}.exe</w:t>
      </w:r>
    </w:p>
    <w:p>
      <w:pPr>
        <w:pStyle w:val="FT"/>
        <w:rPr/>
      </w:pPr>
      <w:r>
        <w:rPr>
          <w:color w:val="000000"/>
          <w:sz w:val="20"/>
          <w:lang w:val="es-ES_tradnl"/>
        </w:rPr>
        <w:t xml:space="preserve">Como el archivo </w:t>
      </w:r>
      <w:r>
        <w:rPr>
          <w:rFonts w:cs="MCPdigital;Times New Roman" w:ascii="MCPdigital;Times New Roman" w:hAnsi="MCPdigital;Times New Roman"/>
          <w:color w:val="000000"/>
          <w:sz w:val="15"/>
          <w:u w:val="single"/>
          <w:lang w:val="es-ES_tradnl"/>
        </w:rPr>
        <w:t>dhcpcd-eth0.exe</w:t>
      </w:r>
      <w:r>
        <w:rPr>
          <w:color w:val="000000"/>
          <w:sz w:val="20"/>
          <w:lang w:val="es-ES_tradnl"/>
        </w:rPr>
        <w:t xml:space="preserve"> se ejecuta cada vez que cambia la dirección IP, el archivo de secuencia de comandos es un sitio práctico desde el que volver a ejecutar la secuencia de comandos del firewall. Si las reglas de firewall no se reinicializan con la nueva dirección IP, el firewall propio se bloqueará y no permitirá enviar tráfico de red a Internet.</w:t>
      </w:r>
    </w:p>
    <w:p>
      <w:pPr>
        <w:pStyle w:val="IT"/>
        <w:rPr/>
      </w:pPr>
      <w:r>
        <w:rPr>
          <w:color w:val="000000"/>
          <w:sz w:val="20"/>
          <w:lang w:val="es-ES_tradnl"/>
        </w:rPr>
        <w:t xml:space="preserve">La secuencia de comandos es también un sitio práctico para actualizar cualquier dato dinámico que se use en otros archivos de configuración. La siguiente secuencia de comandos de ejemplo actualiza la dirección IP en el archivo </w:t>
      </w:r>
      <w:r>
        <w:rPr>
          <w:rFonts w:cs="MCPdigital;Times New Roman" w:ascii="MCPdigital;Times New Roman" w:hAnsi="MCPdigital;Times New Roman"/>
          <w:color w:val="000000"/>
          <w:sz w:val="15"/>
          <w:u w:val="single"/>
          <w:lang w:val="es-ES_tradnl"/>
        </w:rPr>
        <w:t>/etc/hosts</w:t>
      </w:r>
      <w:r>
        <w:rPr>
          <w:color w:val="000000"/>
          <w:sz w:val="20"/>
          <w:lang w:val="es-ES_tradnl"/>
        </w:rPr>
        <w:t xml:space="preserve">. Éste copia las direcciones del servidor de nombres del archivo </w:t>
      </w:r>
      <w:r>
        <w:rPr>
          <w:rFonts w:cs="MCPdigital;Times New Roman" w:ascii="MCPdigital;Times New Roman" w:hAnsi="MCPdigital;Times New Roman"/>
          <w:color w:val="000000"/>
          <w:sz w:val="15"/>
          <w:u w:val="single"/>
          <w:lang w:val="es-ES_tradnl"/>
        </w:rPr>
        <w:t>/etc/resolv.conf</w:t>
      </w:r>
      <w:r>
        <w:rPr>
          <w:color w:val="000000"/>
          <w:sz w:val="20"/>
          <w:lang w:val="es-ES_tradnl"/>
        </w:rPr>
        <w:t xml:space="preserve"> al archivo </w:t>
      </w:r>
      <w:r>
        <w:rPr>
          <w:rFonts w:cs="MCPdigital;Times New Roman" w:ascii="MCPdigital;Times New Roman" w:hAnsi="MCPdigital;Times New Roman"/>
          <w:color w:val="000000"/>
          <w:sz w:val="15"/>
          <w:u w:val="single"/>
          <w:lang w:val="es-ES_tradnl"/>
        </w:rPr>
        <w:t>/etc/dhcpc/dhcpcd-eth0.info</w:t>
      </w:r>
      <w:r>
        <w:rPr>
          <w:color w:val="000000"/>
          <w:sz w:val="20"/>
          <w:lang w:val="es-ES_tradnl"/>
        </w:rPr>
        <w:t xml:space="preserve"> como asignaciones de variable de shell que puede usar la secuencia de comandos del firewall. Si ejecuta un servidor de nombres de reenvío, la secuencia de comandos actualiza el archivo  </w:t>
      </w:r>
      <w:r>
        <w:rPr>
          <w:rFonts w:cs="MCPdigital;Times New Roman" w:ascii="MCPdigital;Times New Roman" w:hAnsi="MCPdigital;Times New Roman"/>
          <w:color w:val="000000"/>
          <w:sz w:val="15"/>
          <w:u w:val="single"/>
          <w:lang w:val="es-ES_tradnl"/>
        </w:rPr>
        <w:t>/etc/named.conf</w:t>
      </w:r>
      <w:r>
        <w:rPr>
          <w:color w:val="000000"/>
          <w:sz w:val="20"/>
          <w:lang w:val="es-ES_tradnl"/>
        </w:rPr>
        <w:t xml:space="preserve"> con las direcciones del servidor de nombres y actualiza el vínculo simbólico </w:t>
      </w:r>
      <w:r>
        <w:rPr>
          <w:rFonts w:cs="MCPdigital;Times New Roman" w:ascii="MCPdigital;Times New Roman" w:hAnsi="MCPdigital;Times New Roman"/>
          <w:color w:val="000000"/>
          <w:sz w:val="15"/>
          <w:u w:val="single"/>
          <w:lang w:val="es-ES_tradnl"/>
        </w:rPr>
        <w:t>/etc/resolv.conf</w:t>
      </w:r>
      <w:r>
        <w:rPr>
          <w:color w:val="000000"/>
          <w:sz w:val="20"/>
          <w:lang w:val="es-ES_tradnl"/>
        </w:rPr>
        <w:t xml:space="preserve"> para que apunte al servidor de nombres local:</w:t>
      </w:r>
    </w:p>
    <w:p>
      <w:pPr>
        <w:pStyle w:val="IT"/>
        <w:rPr>
          <w:color w:val="000000"/>
          <w:sz w:val="20"/>
          <w:lang w:val="es-ES_tradnl"/>
        </w:rPr>
      </w:pPr>
      <w:r>
        <w:rPr>
          <w:color w:val="000000"/>
          <w:sz w:val="20"/>
          <w:lang w:val="es-ES_tradnl"/>
        </w:rPr>
      </w:r>
    </w:p>
    <w:p>
      <w:pPr>
        <w:pStyle w:val="C21"/>
        <w:rPr>
          <w:rFonts w:ascii="MCPdigital;Times New Roman" w:hAnsi="MCPdigital;Times New Roman" w:cs="MCPdigital;Times New Roman"/>
          <w:color w:val="000000"/>
          <w:sz w:val="15"/>
          <w:u w:val="single"/>
          <w:lang w:val="es-ES_tradnl"/>
        </w:rPr>
      </w:pPr>
      <w:r>
        <w:rPr>
          <w:rFonts w:cs="MCPdigital;Times New Roman" w:ascii="MCPdigital;Times New Roman" w:hAnsi="MCPdigital;Times New Roman"/>
          <w:color w:val="000000"/>
          <w:sz w:val="15"/>
          <w:u w:val="single"/>
          <w:lang w:val="es-ES_tradnl"/>
        </w:rPr>
        <w:t>#!/bin/bash</w:t>
      </w:r>
    </w:p>
    <w:p>
      <w:pPr>
        <w:pStyle w:val="C2"/>
        <w:rPr>
          <w:rFonts w:ascii="MCPdigital;Times New Roman" w:hAnsi="MCPdigital;Times New Roman" w:cs="MCPdigital;Times New Roman"/>
          <w:color w:val="000000"/>
          <w:sz w:val="15"/>
          <w:u w:val="single"/>
          <w:lang w:val="es-ES_tradnl"/>
        </w:rPr>
      </w:pPr>
      <w:r>
        <w:rPr>
          <w:rFonts w:cs="MCPdigital;Times New Roman" w:ascii="MCPdigital;Times New Roman" w:hAnsi="MCPdigital;Times New Roman"/>
          <w:color w:val="000000"/>
          <w:sz w:val="15"/>
          <w:u w:val="single"/>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Obtener la información del equip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tc/dhcpc/dhcpcd-eth0.inf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tualizar el nombre de domini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mainname $DOMAI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tualizar /etc/hos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emplazar &lt;you&gt; con su nombre de equip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sed -e “s/^.*&lt;you&gt;/$IPADDR        &lt;you&gt;.$DOMAIN     &lt;you&gt;/” /etc/hos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gt; /var/tmp/hos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p /var/tmp/hosts /etc/hos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rm /var/tmp/hos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tualizar /etc/rc.d/rc.firewall con los servidores de nombre actual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 /etc/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Las dos siguientes secciones son compatibles con un servidor de nombres guardado únicamentre en caché.</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tc/named.conf, /etc/dhcpc/resolv.conf y /etc/resolv.conf are modifie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Actualizar los reenviadores /etc/named.conf para que sean los nombres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originales de servidores de /etc/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et cnt=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grep nameserver /etc/resolv.conf | sed -e “s/nameserver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while read naddr</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NAMESERVER_$cnt=\ ”$naddr\ ”” &gt;&gt; /etc/dhcpc/dhcpcd-eth0.inf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let cnt=$cnt+1</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tc/dhcpc/dhcpcd-eth0.inf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awk ‘/forwarders { / {  active = 1; print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 ;/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if ( active == 1 )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active = 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print “\ t\ t” f1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print “\ t\ t” f2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print “\ t\ t” f3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if ( active == 0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print;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f1=”$NAMESERVER_1” f2=”$NAMESERVER_2” f3=”$NAMESERVER_3” /etc/named.conf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gt; /var/tmp/named.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p /var/tmp/named.conf /etc/named.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rm /var/tmp/named.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tualizar /etc/resolv.conf para guardar el servidor de nombres en la caché local.</w:t>
      </w:r>
    </w:p>
    <w:p>
      <w:pPr>
        <w:pStyle w:val="C2"/>
        <w:rPr/>
      </w:pPr>
      <w:r>
        <w:rPr>
          <w:rFonts w:cs="MCPdigital;Times New Roman" w:ascii="MCPdigital;Times New Roman" w:hAnsi="MCPdigital;Times New Roman"/>
          <w:color w:val="000000"/>
          <w:sz w:val="15"/>
          <w:lang w:val="es-ES_tradnl"/>
        </w:rPr>
        <w:t># Reemplazar los servidores de nombres con una entrada para el servidor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Guardar el origin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p /etc/resolv.conf /etc/dhcpc/resolv.conf.bak</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domain $DOMAIN” &gt; /var/tmp/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nameserver 127.0.0.1” &gt;&gt; /var/tmp/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p /var/tmp/resolv.conf /etc/dhcpc/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rm /var/tmp/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h /etc/rc.d/rc.firewal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Firewalling enabled.” &gt; /dev/consol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p /etc/dhcpc/resolv.conf /etc</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X"/>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xit 0</w:t>
      </w:r>
    </w:p>
    <w:p>
      <w:pPr>
        <w:pStyle w:val="UC"/>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HE"/>
        <w:rPr/>
      </w:pPr>
      <w:r>
        <w:rPr>
          <w:rFonts w:cs="Bembo Bold;Times New Roman" w:ascii="Bembo Bold;Times New Roman" w:hAnsi="Bembo Bold;Times New Roman"/>
          <w:b/>
          <w:color w:val="000000"/>
          <w:sz w:val="20"/>
          <w:lang w:val="es-ES_tradnl"/>
        </w:rPr>
        <w:t xml:space="preserve">(3)Compatibilidad DHCP con </w:t>
      </w:r>
      <w:r>
        <w:rPr>
          <w:rFonts w:cs="Bembo BoldItalic;Times New Roman" w:ascii="Bembo BoldItalic;Times New Roman" w:hAnsi="Bembo BoldItalic;Times New Roman"/>
          <w:b/>
          <w:color w:val="000000"/>
          <w:sz w:val="20"/>
          <w:lang w:val="es-ES_tradnl"/>
        </w:rPr>
        <w:t>/sbin/ifup</w:t>
      </w:r>
    </w:p>
    <w:p>
      <w:pPr>
        <w:pStyle w:val="FT"/>
        <w:rPr/>
      </w:pPr>
      <w:r>
        <w:rPr>
          <w:color w:val="000000"/>
          <w:sz w:val="20"/>
          <w:lang w:val="es-ES_tradnl"/>
        </w:rPr>
        <w:t xml:space="preserve">En la versión 6.0 de Red Hat, </w:t>
      </w:r>
      <w:r>
        <w:rPr>
          <w:rFonts w:cs="MCPdigital;Times New Roman" w:ascii="MCPdigital;Times New Roman" w:hAnsi="MCPdigital;Times New Roman"/>
          <w:color w:val="000000"/>
          <w:sz w:val="15"/>
          <w:u w:val="single"/>
          <w:lang w:val="es-ES_tradnl"/>
        </w:rPr>
        <w:t>pump</w:t>
      </w:r>
      <w:r>
        <w:rPr>
          <w:color w:val="000000"/>
          <w:sz w:val="20"/>
          <w:lang w:val="es-ES_tradnl"/>
        </w:rPr>
        <w:t xml:space="preserve"> es el cliente DHCP predeterminado, no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Para usar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se debe modificar la secuencia de comandos de inicialización de la interfaz de red, </w:t>
      </w:r>
      <w:r>
        <w:rPr>
          <w:rFonts w:cs="MCPdigital;Times New Roman" w:ascii="MCPdigital;Times New Roman" w:hAnsi="MCPdigital;Times New Roman"/>
          <w:color w:val="000000"/>
          <w:sz w:val="15"/>
          <w:lang w:val="es-ES_tradnl"/>
        </w:rPr>
        <w:t>/sbin/ifup</w:t>
      </w:r>
      <w:r>
        <w:rPr>
          <w:color w:val="000000"/>
          <w:sz w:val="20"/>
          <w:lang w:val="es-ES_tradnl"/>
        </w:rPr>
        <w:t xml:space="preserve">. Se deben reemplazar las líneas en el bloque </w:t>
      </w:r>
      <w:r>
        <w:rPr>
          <w:rFonts w:cs="MCPdigital;Times New Roman" w:ascii="MCPdigital;Times New Roman" w:hAnsi="MCPdigital;Times New Roman"/>
          <w:color w:val="000000"/>
          <w:sz w:val="15"/>
          <w:u w:val="single"/>
          <w:lang w:val="es-ES_tradnl"/>
        </w:rPr>
        <w:t>if</w:t>
      </w:r>
      <w:r>
        <w:rPr>
          <w:color w:val="000000"/>
          <w:sz w:val="20"/>
          <w:u w:val="single"/>
          <w:lang w:val="es-ES_tradnl"/>
        </w:rPr>
        <w:t xml:space="preserve"> </w:t>
      </w:r>
      <w:r>
        <w:rPr>
          <w:rFonts w:cs="MCPdigital;Times New Roman" w:ascii="MCPdigital;Times New Roman" w:hAnsi="MCPdigital;Times New Roman"/>
          <w:color w:val="000000"/>
          <w:sz w:val="15"/>
          <w:u w:val="single"/>
          <w:lang w:val="es-ES_tradnl"/>
        </w:rPr>
        <w:t>$PUMP</w:t>
      </w:r>
      <w:r>
        <w:rPr>
          <w:color w:val="000000"/>
          <w:sz w:val="20"/>
          <w:lang w:val="es-ES_tradnl"/>
        </w:rPr>
        <w:t xml:space="preserve"> con las siguientes:</w:t>
      </w:r>
    </w:p>
    <w:p>
      <w:pPr>
        <w:pStyle w:val="FT"/>
        <w:rPr>
          <w:color w:val="000000"/>
          <w:sz w:val="20"/>
          <w:lang w:val="es-ES_tradnl"/>
        </w:rPr>
      </w:pPr>
      <w:r>
        <w:rPr>
          <w:color w:val="000000"/>
          <w:sz w:val="20"/>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f [ -n “$PUMP”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n “Determinando la información IP de $DEVICE...”</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if /sbin/dhcpcd;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tc/rc.d/rc.firewall</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lse</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failed.”</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xit 1</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fi</w:t>
      </w:r>
    </w:p>
    <w:p>
      <w:pPr>
        <w:pStyle w:val="CX"/>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lse</w:t>
      </w:r>
    </w:p>
    <w:p>
      <w:pPr>
        <w:pStyle w:val="UC"/>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FT"/>
        <w:rPr/>
      </w:pPr>
      <w:r>
        <w:rPr>
          <w:color w:val="000000"/>
          <w:sz w:val="20"/>
          <w:lang w:val="es-ES_tradnl"/>
        </w:rPr>
        <w:t xml:space="preserve">Si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detecta una nueva dirección IP al iniciarse, ejecutará el archivo </w:t>
      </w:r>
      <w:r>
        <w:rPr>
          <w:rFonts w:cs="MCPdigital;Times New Roman" w:ascii="MCPdigital;Times New Roman" w:hAnsi="MCPdigital;Times New Roman"/>
          <w:color w:val="000000"/>
          <w:sz w:val="15"/>
          <w:u w:val="single"/>
          <w:lang w:val="es-ES_tradnl"/>
        </w:rPr>
        <w:t>/etc/dhcpc/dhcpcd-eth0.exe</w:t>
      </w:r>
      <w:r>
        <w:rPr>
          <w:color w:val="000000"/>
          <w:sz w:val="20"/>
          <w:lang w:val="es-ES_tradnl"/>
        </w:rPr>
        <w:t xml:space="preserve">. Si se activa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al iniciarse, el firewall se inicializa desde </w:t>
      </w:r>
      <w:r>
        <w:rPr>
          <w:rFonts w:cs="MCPdigital;Times New Roman" w:ascii="MCPdigital;Times New Roman" w:hAnsi="MCPdigital;Times New Roman"/>
          <w:color w:val="000000"/>
          <w:sz w:val="15"/>
          <w:u w:val="single"/>
          <w:lang w:val="es-ES_tradnl"/>
        </w:rPr>
        <w:t>/sbin/ifup</w:t>
      </w:r>
      <w:r>
        <w:rPr>
          <w:color w:val="000000"/>
          <w:sz w:val="20"/>
          <w:lang w:val="es-ES_tradnl"/>
        </w:rPr>
        <w:t xml:space="preserve">. Si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se activa pero la dirección IP no ha cambiado, el firewall se instala desde </w:t>
      </w:r>
      <w:r>
        <w:rPr>
          <w:rFonts w:cs="MCPdigital;Times New Roman" w:ascii="MCPdigital;Times New Roman" w:hAnsi="MCPdigital;Times New Roman"/>
          <w:color w:val="000000"/>
          <w:sz w:val="15"/>
          <w:u w:val="single"/>
          <w:lang w:val="es-ES_tradnl"/>
        </w:rPr>
        <w:t>/sbin/ifup</w:t>
      </w:r>
      <w:r>
        <w:rPr>
          <w:color w:val="000000"/>
          <w:sz w:val="20"/>
          <w:lang w:val="es-ES_tradnl"/>
        </w:rPr>
        <w:t xml:space="preserve">, pero no se ejecuta el archivo </w:t>
      </w:r>
      <w:r>
        <w:rPr>
          <w:rFonts w:cs="MCPdigital;Times New Roman" w:ascii="MCPdigital;Times New Roman" w:hAnsi="MCPdigital;Times New Roman"/>
          <w:color w:val="000000"/>
          <w:sz w:val="15"/>
          <w:u w:val="single"/>
          <w:lang w:val="es-ES_tradnl"/>
        </w:rPr>
        <w:t>/etc/dhcpc/dhcpcd-eth0.exe</w:t>
      </w:r>
      <w:r>
        <w:rPr>
          <w:color w:val="000000"/>
          <w:sz w:val="20"/>
          <w:lang w:val="es-ES_tradnl"/>
        </w:rPr>
        <w:t xml:space="preserve">. Si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se activa y la dirección IP ha cambiado, la secuencia de comandos del firewall se ejecuta dos veces, primero desde </w:t>
      </w:r>
      <w:r>
        <w:rPr>
          <w:rFonts w:cs="MCPdigital;Times New Roman" w:ascii="MCPdigital;Times New Roman" w:hAnsi="MCPdigital;Times New Roman"/>
          <w:color w:val="000000"/>
          <w:sz w:val="15"/>
          <w:u w:val="single"/>
          <w:lang w:val="es-ES_tradnl"/>
        </w:rPr>
        <w:t>/etc/dhcpc/dhcpcd-eth0.exe</w:t>
      </w:r>
      <w:r>
        <w:rPr>
          <w:color w:val="000000"/>
          <w:sz w:val="20"/>
          <w:lang w:val="es-ES_tradnl"/>
        </w:rPr>
        <w:t xml:space="preserve"> y luego desde </w:t>
      </w:r>
      <w:r>
        <w:rPr>
          <w:rFonts w:cs="MCPdigital;Times New Roman" w:ascii="MCPdigital;Times New Roman" w:hAnsi="MCPdigital;Times New Roman"/>
          <w:color w:val="000000"/>
          <w:sz w:val="15"/>
          <w:u w:val="single"/>
          <w:lang w:val="es-ES_tradnl"/>
        </w:rPr>
        <w:t>/sbin/ifup</w:t>
      </w:r>
      <w:r>
        <w:rPr>
          <w:color w:val="000000"/>
          <w:sz w:val="20"/>
          <w:lang w:val="es-ES_tradnl"/>
        </w:rPr>
        <w:t>.</w:t>
      </w:r>
    </w:p>
    <w:p>
      <w:pPr>
        <w:pStyle w:val="HD"/>
        <w:rPr>
          <w:rFonts w:ascii="Bembo Bold;Times New Roman" w:hAnsi="Bembo Bold;Times New Roman" w:cs="Bembo Bold;Times New Roman"/>
          <w:b/>
          <w:b/>
          <w:color w:val="000000"/>
          <w:lang w:val="es-ES_tradnl"/>
        </w:rPr>
      </w:pPr>
      <w:r>
        <w:rPr>
          <w:rFonts w:cs="Bembo BoldItalic;Times New Roman" w:ascii="Bembo BoldItalic;Times New Roman" w:hAnsi="Bembo BoldItalic;Times New Roman"/>
          <w:b/>
          <w:color w:val="000000"/>
          <w:lang w:val="es-ES_tradnl"/>
        </w:rPr>
        <w:t>(2)ifdhcpc-done (anterior a la versión 6.0 de Red Hat)</w:t>
      </w:r>
    </w:p>
    <w:p>
      <w:pPr>
        <w:pStyle w:val="FT"/>
        <w:rPr/>
      </w:pPr>
      <w:r>
        <w:rPr>
          <w:color w:val="000000"/>
          <w:sz w:val="20"/>
          <w:lang w:val="es-ES_tradnl"/>
        </w:rPr>
        <w:t xml:space="preserve">Antes de la versión 6.0 de Red Hat, el mecanismo cliente de DHCP era algo diferente de lo que es ahora. Cuando se iniciaba desde </w:t>
      </w:r>
      <w:r>
        <w:rPr>
          <w:rFonts w:cs="MCPdigital;Times New Roman" w:ascii="MCPdigital;Times New Roman" w:hAnsi="MCPdigital;Times New Roman"/>
          <w:color w:val="000000"/>
          <w:sz w:val="15"/>
          <w:u w:val="single"/>
          <w:lang w:val="es-ES_tradnl"/>
        </w:rPr>
        <w:t>/sbin/ifup</w:t>
      </w:r>
      <w:r>
        <w:rPr>
          <w:color w:val="000000"/>
          <w:sz w:val="20"/>
          <w:lang w:val="es-ES_tradnl"/>
        </w:rPr>
        <w:t xml:space="preserve">,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se ejecutaba con la opción </w:t>
      </w:r>
      <w:r>
        <w:rPr>
          <w:rFonts w:cs="MCPdigital;Times New Roman" w:ascii="MCPdigital;Times New Roman" w:hAnsi="MCPdigital;Times New Roman"/>
          <w:color w:val="000000"/>
          <w:sz w:val="15"/>
          <w:u w:val="single"/>
          <w:lang w:val="es-ES_tradnl"/>
        </w:rPr>
        <w:t>-c /etc/sysconfig/network-scripts/ifdhcpc-done</w:t>
      </w:r>
      <w:r>
        <w:rPr>
          <w:color w:val="000000"/>
          <w:sz w:val="20"/>
          <w:lang w:val="es-ES_tradnl"/>
        </w:rPr>
        <w:t xml:space="preserve">.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ejecuta </w:t>
      </w:r>
      <w:r>
        <w:rPr>
          <w:rFonts w:cs="MCPdigital;Times New Roman" w:ascii="MCPdigital;Times New Roman" w:hAnsi="MCPdigital;Times New Roman"/>
          <w:color w:val="000000"/>
          <w:sz w:val="15"/>
          <w:u w:val="single"/>
          <w:lang w:val="es-ES_tradnl"/>
        </w:rPr>
        <w:t>ifdhcpc-done</w:t>
      </w:r>
      <w:r>
        <w:rPr>
          <w:color w:val="000000"/>
          <w:sz w:val="20"/>
          <w:lang w:val="es-ES_tradnl"/>
        </w:rPr>
        <w:t xml:space="preserve"> cada vez que se inicia la máquina y siempre que la dirección IP cambia dinámicamente.</w:t>
      </w:r>
    </w:p>
    <w:p>
      <w:pPr>
        <w:pStyle w:val="IT"/>
        <w:rPr/>
      </w:pPr>
      <w:r>
        <w:rPr>
          <w:color w:val="000000"/>
          <w:sz w:val="20"/>
          <w:lang w:val="es-ES_tradnl"/>
        </w:rPr>
        <w:t xml:space="preserve">Las secuencias de comandos pueden crear o no el directorio </w:t>
      </w:r>
      <w:r>
        <w:rPr>
          <w:rFonts w:cs="MCPdigital;Times New Roman" w:ascii="MCPdigital;Times New Roman" w:hAnsi="MCPdigital;Times New Roman"/>
          <w:color w:val="000000"/>
          <w:sz w:val="15"/>
          <w:u w:val="single"/>
          <w:lang w:val="es-ES_tradnl"/>
        </w:rPr>
        <w:t>/etc/dhcpc</w:t>
      </w:r>
      <w:r>
        <w:rPr>
          <w:color w:val="000000"/>
          <w:sz w:val="20"/>
          <w:lang w:val="es-ES_tradnl"/>
        </w:rPr>
        <w:t xml:space="preserve"> de la instalación de Linux. Si el directorio no existe, el propio usuario debe crearlo:</w:t>
      </w:r>
    </w:p>
    <w:p>
      <w:pPr>
        <w:pStyle w:val="C1"/>
        <w:rPr>
          <w:rFonts w:ascii="MCPdigital;Times New Roman" w:hAnsi="MCPdigital;Times New Roman" w:cs="MCPdigital;Times New Roman"/>
          <w:color w:val="000000"/>
          <w:sz w:val="15"/>
          <w:u w:val="single"/>
          <w:lang w:val="es-ES_tradnl"/>
        </w:rPr>
      </w:pPr>
      <w:r>
        <w:rPr>
          <w:rFonts w:cs="MCPdigital;Times New Roman" w:ascii="MCPdigital;Times New Roman" w:hAnsi="MCPdigital;Times New Roman"/>
          <w:color w:val="000000"/>
          <w:sz w:val="15"/>
          <w:u w:val="single"/>
          <w:lang w:val="es-ES_tradnl"/>
        </w:rPr>
        <w:t>mkdir /etc/dhcpc</w:t>
      </w:r>
    </w:p>
    <w:p>
      <w:pPr>
        <w:pStyle w:val="FT"/>
        <w:rPr/>
      </w:pPr>
      <w:r>
        <w:rPr>
          <w:rFonts w:cs="MCPdigital;Times New Roman" w:ascii="MCPdigital;Times New Roman" w:hAnsi="MCPdigital;Times New Roman"/>
          <w:color w:val="000000"/>
          <w:sz w:val="15"/>
          <w:u w:val="single"/>
          <w:lang w:val="es-ES_tradnl"/>
        </w:rPr>
        <w:t>/etc/resolv.conf</w:t>
      </w:r>
      <w:r>
        <w:rPr>
          <w:color w:val="000000"/>
          <w:sz w:val="20"/>
          <w:lang w:val="es-ES_tradnl"/>
        </w:rPr>
        <w:t xml:space="preserve"> no se modifica directamente. La información del servidor de nombres se escribe en un archivo, </w:t>
      </w:r>
      <w:r>
        <w:rPr>
          <w:rFonts w:cs="MCPdigital;Times New Roman" w:ascii="MCPdigital;Times New Roman" w:hAnsi="MCPdigital;Times New Roman"/>
          <w:color w:val="000000"/>
          <w:sz w:val="15"/>
          <w:u w:val="single"/>
          <w:lang w:val="es-ES_tradnl"/>
        </w:rPr>
        <w:t>/etc/dhcpc/resolv.conf</w:t>
      </w:r>
      <w:r>
        <w:rPr>
          <w:color w:val="000000"/>
          <w:sz w:val="20"/>
          <w:lang w:val="es-ES_tradnl"/>
        </w:rPr>
        <w:t xml:space="preserve">. Se espera a que </w:t>
      </w:r>
      <w:r>
        <w:rPr>
          <w:rFonts w:cs="MCPdigital;Times New Roman" w:ascii="MCPdigital;Times New Roman" w:hAnsi="MCPdigital;Times New Roman"/>
          <w:color w:val="000000"/>
          <w:sz w:val="15"/>
          <w:u w:val="single"/>
          <w:lang w:val="es-ES_tradnl"/>
        </w:rPr>
        <w:t>/etc/resolv.conf</w:t>
      </w:r>
      <w:r>
        <w:rPr>
          <w:color w:val="000000"/>
          <w:sz w:val="20"/>
          <w:lang w:val="es-ES_tradnl"/>
        </w:rPr>
        <w:t xml:space="preserve"> sea un vínculo simbólico al archivo </w:t>
      </w:r>
      <w:r>
        <w:rPr>
          <w:rFonts w:cs="MCPdigital;Times New Roman" w:ascii="MCPdigital;Times New Roman" w:hAnsi="MCPdigital;Times New Roman"/>
          <w:color w:val="000000"/>
          <w:sz w:val="15"/>
          <w:u w:val="single"/>
          <w:lang w:val="es-ES_tradnl"/>
        </w:rPr>
        <w:t>/etc/dhcpc/resolv.conf</w:t>
      </w:r>
      <w:r>
        <w:rPr>
          <w:color w:val="000000"/>
          <w:sz w:val="20"/>
          <w:lang w:val="es-ES_tradnl"/>
        </w:rPr>
        <w:t xml:space="preserve">, o la secuencia de comandos </w:t>
      </w:r>
      <w:r>
        <w:rPr>
          <w:rFonts w:cs="MCPdigital;Times New Roman" w:ascii="MCPdigital;Times New Roman" w:hAnsi="MCPdigital;Times New Roman"/>
          <w:color w:val="000000"/>
          <w:sz w:val="15"/>
          <w:u w:val="single"/>
          <w:lang w:val="es-ES_tradnl"/>
        </w:rPr>
        <w:t>ifdhcpc-done</w:t>
      </w:r>
      <w:r>
        <w:rPr>
          <w:color w:val="000000"/>
          <w:sz w:val="20"/>
          <w:lang w:val="es-ES_tradnl"/>
        </w:rPr>
        <w:t xml:space="preserve"> copie el archivo </w:t>
      </w:r>
      <w:r>
        <w:rPr>
          <w:rFonts w:cs="MCPdigital;Times New Roman" w:ascii="MCPdigital;Times New Roman" w:hAnsi="MCPdigital;Times New Roman"/>
          <w:color w:val="000000"/>
          <w:sz w:val="15"/>
          <w:u w:val="single"/>
          <w:lang w:val="es-ES_tradnl"/>
        </w:rPr>
        <w:t>/etc/dhcpc/resolv.conf</w:t>
      </w:r>
      <w:r>
        <w:rPr>
          <w:color w:val="000000"/>
          <w:sz w:val="20"/>
          <w:lang w:val="es-ES_tradnl"/>
        </w:rPr>
        <w:t xml:space="preserve"> a </w:t>
      </w:r>
      <w:r>
        <w:rPr>
          <w:rFonts w:cs="MCPdigital;Times New Roman" w:ascii="MCPdigital;Times New Roman" w:hAnsi="MCPdigital;Times New Roman"/>
          <w:color w:val="000000"/>
          <w:sz w:val="15"/>
          <w:u w:val="single"/>
          <w:lang w:val="es-ES_tradnl"/>
        </w:rPr>
        <w:t>/etc/resolv.conf</w:t>
      </w:r>
      <w:r>
        <w:rPr>
          <w:color w:val="000000"/>
          <w:sz w:val="20"/>
          <w:lang w:val="es-ES_tradnl"/>
        </w:rPr>
        <w:t>.</w:t>
      </w:r>
    </w:p>
    <w:p>
      <w:pPr>
        <w:pStyle w:val="IT"/>
        <w:rPr/>
      </w:pPr>
      <w:r>
        <w:rPr>
          <w:color w:val="000000"/>
          <w:sz w:val="20"/>
          <w:lang w:val="es-ES_tradnl"/>
        </w:rPr>
        <w:t xml:space="preserve">La información que recibe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desde el servidor DHCP se almacena en </w:t>
      </w:r>
      <w:r>
        <w:rPr>
          <w:rFonts w:cs="MCPdigital;Times New Roman" w:ascii="MCPdigital;Times New Roman" w:hAnsi="MCPdigital;Times New Roman"/>
          <w:color w:val="000000"/>
          <w:sz w:val="15"/>
          <w:u w:val="single"/>
          <w:lang w:val="es-ES_tradnl"/>
        </w:rPr>
        <w:t>/etc/dhcpc/hostinfo-${DEVICE}</w:t>
      </w:r>
      <w:r>
        <w:rPr>
          <w:color w:val="000000"/>
          <w:sz w:val="20"/>
          <w:u w:val="single"/>
          <w:lang w:val="es-ES_tradnl"/>
        </w:rPr>
        <w:t>,</w:t>
      </w:r>
      <w:r>
        <w:rPr>
          <w:color w:val="000000"/>
          <w:sz w:val="20"/>
          <w:lang w:val="es-ES_tradnl"/>
        </w:rPr>
        <w:t xml:space="preserve"> donde </w:t>
      </w:r>
      <w:r>
        <w:rPr>
          <w:rFonts w:cs="MCPdigital;Times New Roman" w:ascii="MCPdigital;Times New Roman" w:hAnsi="MCPdigital;Times New Roman"/>
          <w:color w:val="000000"/>
          <w:sz w:val="15"/>
          <w:u w:val="single"/>
          <w:lang w:val="es-ES_tradnl"/>
        </w:rPr>
        <w:t>${DEVICE}</w:t>
      </w:r>
      <w:r>
        <w:rPr>
          <w:color w:val="000000"/>
          <w:sz w:val="20"/>
          <w:lang w:val="es-ES_tradnl"/>
        </w:rPr>
        <w:t xml:space="preserve"> es el nombre de la interfaz de red, como, por ejemplo, </w:t>
      </w:r>
      <w:r>
        <w:rPr>
          <w:rFonts w:cs="MCPdigital;Times New Roman" w:ascii="MCPdigital;Times New Roman" w:hAnsi="MCPdigital;Times New Roman"/>
          <w:color w:val="000000"/>
          <w:sz w:val="15"/>
          <w:u w:val="single"/>
          <w:lang w:val="es-ES_tradnl"/>
        </w:rPr>
        <w:t>eth0</w:t>
      </w:r>
      <w:r>
        <w:rPr>
          <w:color w:val="000000"/>
          <w:sz w:val="20"/>
          <w:lang w:val="es-ES_tradnl"/>
        </w:rPr>
        <w:t xml:space="preserve"> o </w:t>
      </w:r>
      <w:r>
        <w:rPr>
          <w:rFonts w:cs="MCPdigital;Times New Roman" w:ascii="MCPdigital;Times New Roman" w:hAnsi="MCPdigital;Times New Roman"/>
          <w:color w:val="000000"/>
          <w:sz w:val="15"/>
          <w:u w:val="single"/>
          <w:lang w:val="es-ES_tradnl"/>
        </w:rPr>
        <w:t>eth1</w:t>
      </w:r>
      <w:r>
        <w:rPr>
          <w:color w:val="000000"/>
          <w:sz w:val="20"/>
          <w:lang w:val="es-ES_tradnl"/>
        </w:rPr>
        <w:t xml:space="preserve">. La información se almacena como asignaciones de variable de shell, de forma que el archivo puede incluirse en otras secuencias de comandos. Por ejemplo, el archivo contiene definiciones para </w:t>
      </w:r>
      <w:r>
        <w:rPr>
          <w:rFonts w:cs="MCPdigital;Times New Roman" w:ascii="MCPdigital;Times New Roman" w:hAnsi="MCPdigital;Times New Roman"/>
          <w:color w:val="000000"/>
          <w:sz w:val="15"/>
          <w:u w:val="single"/>
          <w:lang w:val="es-ES_tradnl"/>
        </w:rPr>
        <w:t>IPADDR</w:t>
      </w:r>
      <w:r>
        <w:rPr>
          <w:color w:val="000000"/>
          <w:sz w:val="20"/>
          <w:lang w:val="es-ES_tradnl"/>
        </w:rPr>
        <w:t xml:space="preserve">, </w:t>
      </w:r>
      <w:r>
        <w:rPr>
          <w:rFonts w:cs="MCPdigital;Times New Roman" w:ascii="MCPdigital;Times New Roman" w:hAnsi="MCPdigital;Times New Roman"/>
          <w:color w:val="000000"/>
          <w:sz w:val="15"/>
          <w:u w:val="single"/>
          <w:lang w:val="es-ES_tradnl"/>
        </w:rPr>
        <w:t>NETMASK</w:t>
      </w:r>
      <w:r>
        <w:rPr>
          <w:color w:val="000000"/>
          <w:sz w:val="20"/>
          <w:lang w:val="es-ES_tradnl"/>
        </w:rPr>
        <w:t xml:space="preserve">, </w:t>
      </w:r>
      <w:r>
        <w:rPr>
          <w:rFonts w:cs="MCPdigital;Times New Roman" w:ascii="MCPdigital;Times New Roman" w:hAnsi="MCPdigital;Times New Roman"/>
          <w:color w:val="000000"/>
          <w:sz w:val="15"/>
          <w:u w:val="single"/>
          <w:lang w:val="es-ES_tradnl"/>
        </w:rPr>
        <w:t>BROADCAST</w:t>
      </w:r>
      <w:r>
        <w:rPr>
          <w:color w:val="000000"/>
          <w:sz w:val="20"/>
          <w:lang w:val="es-ES_tradnl"/>
        </w:rPr>
        <w:t xml:space="preserve"> y </w:t>
      </w:r>
      <w:r>
        <w:rPr>
          <w:rFonts w:cs="MCPdigital;Times New Roman" w:ascii="MCPdigital;Times New Roman" w:hAnsi="MCPdigital;Times New Roman"/>
          <w:color w:val="000000"/>
          <w:sz w:val="15"/>
          <w:u w:val="single"/>
          <w:lang w:val="es-ES_tradnl"/>
        </w:rPr>
        <w:t>GATEWAY</w:t>
      </w:r>
      <w:r>
        <w:rPr>
          <w:color w:val="000000"/>
          <w:sz w:val="20"/>
          <w:lang w:val="es-ES_tradnl"/>
        </w:rPr>
        <w:t>.</w:t>
      </w:r>
    </w:p>
    <w:p>
      <w:pPr>
        <w:pStyle w:val="HE"/>
        <w:spacing w:before="240" w:after="60"/>
        <w:rPr/>
      </w:pPr>
      <w:r>
        <w:rPr>
          <w:rFonts w:cs="Bembo Bold;Times New Roman" w:ascii="Bembo Bold;Times New Roman" w:hAnsi="Bembo Bold;Times New Roman"/>
          <w:b/>
          <w:color w:val="000000"/>
          <w:sz w:val="20"/>
          <w:lang w:val="es-ES_tradnl"/>
        </w:rPr>
        <w:t xml:space="preserve">(3)Actualización de direcciones dinámicas e instalación del firewall a partir de la secuencia de comandos </w:t>
      </w:r>
      <w:r>
        <w:rPr>
          <w:rFonts w:cs="Bembo BoldItalic;Times New Roman" w:ascii="Bembo BoldItalic;Times New Roman" w:hAnsi="Bembo BoldItalic;Times New Roman"/>
          <w:b/>
          <w:color w:val="000000"/>
          <w:sz w:val="20"/>
          <w:lang w:val="es-ES_tradnl"/>
        </w:rPr>
        <w:t>/etc/sysconfig/network-scripts/ifdhcpc-done</w:t>
      </w:r>
    </w:p>
    <w:p>
      <w:pPr>
        <w:pStyle w:val="FT"/>
        <w:rPr/>
      </w:pPr>
      <w:r>
        <w:rPr>
          <w:color w:val="000000"/>
          <w:sz w:val="20"/>
          <w:lang w:val="es-ES_tradnl"/>
        </w:rPr>
        <w:t xml:space="preserve">El propósito de la secuencia de comandos </w:t>
      </w:r>
      <w:r>
        <w:rPr>
          <w:rFonts w:cs="MCPdigital;Times New Roman" w:ascii="MCPdigital;Times New Roman" w:hAnsi="MCPdigital;Times New Roman"/>
          <w:color w:val="000000"/>
          <w:sz w:val="15"/>
          <w:u w:val="single"/>
          <w:lang w:val="es-ES_tradnl"/>
        </w:rPr>
        <w:t>ifdhcpc-done</w:t>
      </w:r>
      <w:r>
        <w:rPr>
          <w:color w:val="000000"/>
          <w:sz w:val="20"/>
          <w:lang w:val="es-ES_tradnl"/>
        </w:rPr>
        <w:t xml:space="preserve"> es ejecutarse en la inicialización y cada vez que la dirección IP cambia. Espera hasta que </w:t>
      </w:r>
      <w:r>
        <w:rPr>
          <w:rFonts w:cs="MCPdigital;Times New Roman" w:ascii="MCPdigital;Times New Roman" w:hAnsi="MCPdigital;Times New Roman"/>
          <w:color w:val="000000"/>
          <w:sz w:val="15"/>
          <w:u w:val="single"/>
          <w:lang w:val="es-ES_tradnl"/>
        </w:rPr>
        <w:t>dhcpcd</w:t>
      </w:r>
      <w:r>
        <w:rPr>
          <w:color w:val="000000"/>
          <w:sz w:val="20"/>
          <w:lang w:val="es-ES_tradnl"/>
        </w:rPr>
        <w:t xml:space="preserve"> finaliza su inicialización y luego copia la información del servidor de nombres a </w:t>
      </w:r>
      <w:r>
        <w:rPr>
          <w:rFonts w:cs="MCPdigital;Times New Roman" w:ascii="MCPdigital;Times New Roman" w:hAnsi="MCPdigital;Times New Roman"/>
          <w:color w:val="000000"/>
          <w:sz w:val="15"/>
          <w:u w:val="single"/>
          <w:lang w:val="es-ES_tradnl"/>
        </w:rPr>
        <w:t>/etc/resolv.conf</w:t>
      </w:r>
      <w:r>
        <w:rPr>
          <w:color w:val="000000"/>
          <w:sz w:val="20"/>
          <w:lang w:val="es-ES_tradnl"/>
        </w:rPr>
        <w:t>.</w:t>
      </w:r>
    </w:p>
    <w:p>
      <w:pPr>
        <w:pStyle w:val="IT"/>
        <w:rPr/>
      </w:pPr>
      <w:r>
        <w:rPr>
          <w:color w:val="000000"/>
          <w:sz w:val="20"/>
          <w:lang w:val="es-ES_tradnl"/>
        </w:rPr>
        <w:t xml:space="preserve">La secuencia de comandos es un sitio práctico para actualizar cualquier dato dinámico que se use en otros archivos de configuración. La siguiente secuencia de comandos de ejemplo actualiza la dirección IP en el archivo </w:t>
      </w:r>
      <w:r>
        <w:rPr>
          <w:rFonts w:cs="MCPdigital;Times New Roman" w:ascii="MCPdigital;Times New Roman" w:hAnsi="MCPdigital;Times New Roman"/>
          <w:color w:val="000000"/>
          <w:sz w:val="15"/>
          <w:u w:val="single"/>
          <w:lang w:val="es-ES_tradnl"/>
        </w:rPr>
        <w:t>/etc/hosts</w:t>
      </w:r>
      <w:r>
        <w:rPr>
          <w:color w:val="000000"/>
          <w:sz w:val="20"/>
          <w:lang w:val="es-ES_tradnl"/>
        </w:rPr>
        <w:t xml:space="preserve">. Éste copia las direcciones del servidor de nombres desde </w:t>
      </w:r>
      <w:r>
        <w:rPr>
          <w:rFonts w:cs="MCPdigital;Times New Roman" w:ascii="MCPdigital;Times New Roman" w:hAnsi="MCPdigital;Times New Roman"/>
          <w:color w:val="000000"/>
          <w:sz w:val="15"/>
          <w:u w:val="single"/>
          <w:lang w:val="es-ES_tradnl"/>
        </w:rPr>
        <w:t>/etc/dhcpc/resolv.conf</w:t>
      </w:r>
      <w:r>
        <w:rPr>
          <w:color w:val="000000"/>
          <w:sz w:val="20"/>
          <w:lang w:val="es-ES_tradnl"/>
        </w:rPr>
        <w:t xml:space="preserve"> a </w:t>
      </w:r>
      <w:r>
        <w:rPr>
          <w:rFonts w:cs="MCPdigital;Times New Roman" w:ascii="MCPdigital;Times New Roman" w:hAnsi="MCPdigital;Times New Roman"/>
          <w:color w:val="000000"/>
          <w:sz w:val="15"/>
          <w:u w:val="single"/>
          <w:lang w:val="es-ES_tradnl"/>
        </w:rPr>
        <w:t>/etc/dhcpc/hostinfo-eth0</w:t>
      </w:r>
      <w:r>
        <w:rPr>
          <w:color w:val="000000"/>
          <w:sz w:val="20"/>
          <w:lang w:val="es-ES_tradnl"/>
        </w:rPr>
        <w:t xml:space="preserve"> como asignaciones de variables del shell que puede usar la secuencia de comandos del firewall. Si se ejecuta un servidor de nombres de reenvío, la secuencia de comandos actualiza </w:t>
      </w:r>
      <w:r>
        <w:rPr>
          <w:rFonts w:cs="MCPdigital;Times New Roman" w:ascii="MCPdigital;Times New Roman" w:hAnsi="MCPdigital;Times New Roman"/>
          <w:color w:val="000000"/>
          <w:sz w:val="15"/>
          <w:u w:val="single"/>
          <w:lang w:val="es-ES_tradnl"/>
        </w:rPr>
        <w:t>/etc/named.conf</w:t>
      </w:r>
      <w:r>
        <w:rPr>
          <w:color w:val="000000"/>
          <w:sz w:val="20"/>
          <w:lang w:val="es-ES_tradnl"/>
        </w:rPr>
        <w:t xml:space="preserve"> o </w:t>
      </w:r>
      <w:r>
        <w:rPr>
          <w:rFonts w:cs="MCPdigital;Times New Roman" w:ascii="MCPdigital;Times New Roman" w:hAnsi="MCPdigital;Times New Roman"/>
          <w:color w:val="000000"/>
          <w:sz w:val="15"/>
          <w:u w:val="single"/>
          <w:lang w:val="es-ES_tradnl"/>
        </w:rPr>
        <w:t>/etc/named.boot</w:t>
      </w:r>
      <w:r>
        <w:rPr>
          <w:color w:val="000000"/>
          <w:sz w:val="20"/>
          <w:lang w:val="es-ES_tradnl"/>
        </w:rPr>
        <w:t xml:space="preserve"> con las direcciones del servidor de nombres y actualiza </w:t>
      </w:r>
      <w:r>
        <w:rPr>
          <w:rFonts w:cs="MCPdigital;Times New Roman" w:ascii="MCPdigital;Times New Roman" w:hAnsi="MCPdigital;Times New Roman"/>
          <w:color w:val="000000"/>
          <w:sz w:val="15"/>
          <w:u w:val="single"/>
          <w:lang w:val="es-ES_tradnl"/>
        </w:rPr>
        <w:t>/etc/dhcpc/resolv.conf</w:t>
      </w:r>
      <w:r>
        <w:rPr>
          <w:color w:val="000000"/>
          <w:sz w:val="20"/>
          <w:lang w:val="es-ES_tradnl"/>
        </w:rPr>
        <w:t xml:space="preserve"> para que apunte al servidor de nombres local. </w:t>
      </w:r>
      <w:r>
        <w:rPr>
          <w:rFonts w:cs="MCPdigital;Times New Roman" w:ascii="MCPdigital;Times New Roman" w:hAnsi="MCPdigital;Times New Roman"/>
          <w:color w:val="000000"/>
          <w:sz w:val="15"/>
          <w:u w:val="single"/>
          <w:lang w:val="es-ES_tradnl"/>
        </w:rPr>
        <w:t>/etc/dhcpc/resolv.conf</w:t>
      </w:r>
      <w:r>
        <w:rPr>
          <w:color w:val="000000"/>
          <w:sz w:val="20"/>
          <w:lang w:val="es-ES_tradnl"/>
        </w:rPr>
        <w:t xml:space="preserve"> se copia a </w:t>
      </w:r>
      <w:r>
        <w:rPr>
          <w:rFonts w:cs="MCPdigital;Times New Roman" w:ascii="MCPdigital;Times New Roman" w:hAnsi="MCPdigital;Times New Roman"/>
          <w:color w:val="000000"/>
          <w:sz w:val="15"/>
          <w:u w:val="single"/>
          <w:lang w:val="es-ES_tradnl"/>
        </w:rPr>
        <w:t>/etc/resolv.conf</w:t>
      </w:r>
      <w:r>
        <w:rPr>
          <w:color w:val="000000"/>
          <w:sz w:val="20"/>
          <w:lang w:val="es-ES_tradnl"/>
        </w:rPr>
        <w:t xml:space="preserve">. Por último, se ejecuta la secuencia de comandos del firewall, </w:t>
      </w:r>
      <w:r>
        <w:rPr>
          <w:rFonts w:cs="MCPdigital;Times New Roman" w:ascii="MCPdigital;Times New Roman" w:hAnsi="MCPdigital;Times New Roman"/>
          <w:color w:val="000000"/>
          <w:sz w:val="15"/>
          <w:u w:val="single"/>
          <w:lang w:val="es-ES_tradnl"/>
        </w:rPr>
        <w:t>/etc/rc.d/rc.firewall</w:t>
      </w:r>
      <w:r>
        <w:rPr>
          <w:color w:val="000000"/>
          <w:sz w:val="20"/>
          <w:lang w:val="es-ES_tradnl"/>
        </w:rPr>
        <w:t>:</w:t>
      </w:r>
    </w:p>
    <w:p>
      <w:pPr>
        <w:pStyle w:val="IT"/>
        <w:rPr>
          <w:color w:val="000000"/>
          <w:sz w:val="20"/>
          <w:lang w:val="es-ES_tradnl"/>
        </w:rPr>
      </w:pPr>
      <w:r>
        <w:rPr>
          <w:color w:val="000000"/>
          <w:sz w:val="20"/>
          <w:lang w:val="es-ES_tradnl"/>
        </w:rPr>
      </w:r>
    </w:p>
    <w:p>
      <w:pPr>
        <w:pStyle w:val="C21"/>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bin/sh</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LEEPPIDFILE=/var/run/dhcp-wait-${ IFNAME} .pi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Si no existe el archivo de espera, se sobrepasó el tiempo de espera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del primario o el servidor dhcp dispone de una nueva dirección IP.</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if [ -f $SLEEPPIDFILE ]; the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SLEEPPID=`cat $SLEEPPIDFILE`</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rm -f $SLEEPPIDFILE</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kill $SLEEPPID</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i</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Obtener el pid del proceso, que está esperando a esto para finalizar.</w:t>
      </w:r>
    </w:p>
    <w:p>
      <w:pPr>
        <w:pStyle w:val="C2"/>
        <w:rPr>
          <w:rFonts w:ascii="MCPdigital;Times New Roman" w:hAnsi="MCPdigital;Times New Roman" w:cs="MCPdigital;Times New Roman"/>
          <w:color w:val="000000"/>
          <w:sz w:val="15"/>
          <w:u w:val="single"/>
          <w:lang w:val="es-ES_tradnl"/>
        </w:rPr>
      </w:pPr>
      <w:r>
        <w:rPr>
          <w:rFonts w:cs="MCPdigital;Times New Roman" w:ascii="MCPdigital;Times New Roman" w:hAnsi="MCPdigital;Times New Roman"/>
          <w:color w:val="000000"/>
          <w:sz w:val="15"/>
          <w:u w:val="single"/>
          <w:lang w:val="es-ES_tradnl"/>
        </w:rPr>
      </w:r>
    </w:p>
    <w:p>
      <w:pPr>
        <w:pStyle w:val="C2"/>
        <w:rPr>
          <w:rFonts w:ascii="MCPdigital;Times New Roman" w:hAnsi="MCPdigital;Times New Roman" w:cs="MCPdigital;Times New Roman"/>
          <w:color w:val="000000"/>
          <w:sz w:val="15"/>
          <w:u w:val="single"/>
          <w:lang w:val="es-ES_tradnl"/>
        </w:rPr>
      </w:pPr>
      <w:r>
        <w:rPr>
          <w:rFonts w:cs="MCPdigital;Times New Roman" w:ascii="MCPdigital;Times New Roman" w:hAnsi="MCPdigital;Times New Roman"/>
          <w:color w:val="000000"/>
          <w:sz w:val="15"/>
          <w:u w:val="single"/>
          <w:lang w:val="es-ES_tradnl"/>
        </w:rPr>
        <w:t xml:space="preserv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tualizar hostinf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etc/dhcpc/hostinfo-eth0</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tualizar domainnam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main=`fgrep domain /etc/dhcpc/resolv.conf | sed -e “s/domain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domainname $domain</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tualizar /etc/hos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lgunos servicios dejarán de funcionar con esto, a menos que use localhos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Reemplazar &lt;you&gt; con su nombre de equip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sed -e “s/^.*&lt;you&gt;/$IPADDR        &lt;you&gt;.$domain     &lt;you&gt;/” /etc/hosts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gt; /var/tmp/hos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p /var/tmp/hosts /etc/hos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rm /var/tmp/host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w:t>
      </w:r>
    </w:p>
    <w:p>
      <w:pPr>
        <w:pStyle w:val="C2"/>
        <w:rPr/>
      </w:pPr>
      <w:r>
        <w:rPr>
          <w:rFonts w:cs="MCPdigital;Times New Roman" w:ascii="MCPdigital;Times New Roman" w:hAnsi="MCPdigital;Times New Roman"/>
          <w:color w:val="000000"/>
          <w:sz w:val="15"/>
          <w:lang w:val="es-ES_tradnl"/>
        </w:rPr>
        <w:t># Actualizar $hostinfo con los servidores de nombres actuales de /etc/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Gracias a Roger Goun por la idea de anexar estos nombres a $hostinfo y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quitar temporalmente de en medio el archivo.</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et cnt=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grep nameserver /etc/dhcpc/resolv.conf | sed -e “s/nameserver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while read naddr</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cho “NAMESERVER_$cnt=\ ”$naddr\ ”” &gt;&gt; /etc/dhcpc/hostinfo-eth0</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let cnt=$cnt+1</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Las dos siguientes secciones son compatibles con un servidor de nombres guardado únicamentre en caché.</w:t>
      </w:r>
    </w:p>
    <w:p>
      <w:pPr>
        <w:pStyle w:val="C2"/>
        <w:rPr/>
      </w:pPr>
      <w:r>
        <w:rPr>
          <w:rFonts w:cs="MCPdigital;Times New Roman" w:ascii="MCPdigital;Times New Roman" w:hAnsi="MCPdigital;Times New Roman"/>
          <w:color w:val="000000"/>
          <w:sz w:val="15"/>
          <w:lang w:val="es-ES_tradnl"/>
        </w:rPr>
        <w:t># La primera sección es compatible con BIND incluido en Red Hat 5.1 y anterior.</w:t>
      </w:r>
    </w:p>
    <w:p>
      <w:pPr>
        <w:pStyle w:val="C2"/>
        <w:rPr/>
      </w:pPr>
      <w:r>
        <w:rPr>
          <w:rFonts w:cs="MCPdigital;Times New Roman" w:ascii="MCPdigital;Times New Roman" w:hAnsi="MCPdigital;Times New Roman"/>
          <w:color w:val="000000"/>
          <w:sz w:val="15"/>
          <w:lang w:val="es-ES_tradnl"/>
        </w:rPr>
        <w:t># La segunda sección es compatible con BIND incluido en Red Hat 5.2 y posterior.</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tualizar los reenviadores /etc/named.boot o /etc/named.conf para que sean los servidores d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ombres originales de /etc/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ota: Esto se aplica a la versión Red Hat 5.1 y anterior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orwarder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grep nameserver /etc/dhcpc/resolv.conf | sed -e “s/nameserver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while read naddr</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forwarders=$forwarders” “$naddr</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sed -e “s/^forwarders.*$/forwarders    $forwarders/” /etc/named.boot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gt; /var/tmp/named.boo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p /var/tmp/named.boot /etc/named.boo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rm /var/tmp/named.boot</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Nota: Esto se aplica a la versión Red Hat 5.2 y posteriores.</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let cnt=1</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fgrep nameserver /etc/dhcpc/resolv.conf | sed -e “s/nameserver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while read naddr</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o</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case $cnt in</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1 ) forwarder1=$naddr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2 ) forwarder2=$naddr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3 ) forwarder3=$naddr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sac</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let cnt=$cnt+1</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done</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awk ‘/forwarders { / {  active = 1; print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 ;/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if ( active == 1 )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active = 0;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print “            “ f1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print “            “ f2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print “            “ f3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if ( active == 0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print;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  ‘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 xml:space="preserve">f1=$forwarder1 f2=$forwarder2 f3=$forwarder3 \ </w:t>
      </w:r>
    </w:p>
    <w:p>
      <w:pPr>
        <w:pStyle w:val="C2"/>
        <w:rPr>
          <w:rFonts w:ascii="MCPdigital;Times New Roman" w:hAnsi="MCPdigital;Times New Roman" w:cs="MCPdigital;Times New Roman"/>
          <w:color w:val="000000"/>
          <w:sz w:val="15"/>
          <w:lang w:val="es-ES_tradnl"/>
        </w:rPr>
      </w:pPr>
      <w:r>
        <w:rPr>
          <w:rFonts w:eastAsia="MCPdigital;Times New Roman" w:cs="MCPdigital;Times New Roman" w:ascii="MCPdigital;Times New Roman" w:hAnsi="MCPdigital;Times New Roman"/>
          <w:color w:val="000000"/>
          <w:sz w:val="15"/>
          <w:lang w:val="es-ES_tradnl"/>
        </w:rPr>
        <w:t xml:space="preserve">    </w:t>
      </w:r>
      <w:r>
        <w:rPr>
          <w:rFonts w:cs="MCPdigital;Times New Roman" w:ascii="MCPdigital;Times New Roman" w:hAnsi="MCPdigital;Times New Roman"/>
          <w:color w:val="000000"/>
          <w:sz w:val="15"/>
          <w:lang w:val="es-ES_tradnl"/>
        </w:rPr>
        <w:t>/etc/named.conf &gt; /tmp/named.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p /var/tmp/named.conf /etc/named.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rm /var/tmp/named.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Actualizar /etc/resolv.conf para guardar el servidor de nombres en la caché local.</w:t>
      </w:r>
    </w:p>
    <w:p>
      <w:pPr>
        <w:pStyle w:val="C2"/>
        <w:rPr/>
      </w:pPr>
      <w:r>
        <w:rPr>
          <w:rFonts w:cs="MCPdigital;Times New Roman" w:ascii="MCPdigital;Times New Roman" w:hAnsi="MCPdigital;Times New Roman"/>
          <w:color w:val="000000"/>
          <w:sz w:val="15"/>
          <w:lang w:val="es-ES_tradnl"/>
        </w:rPr>
        <w:t># Reemplazar los servidores de nombres con una entrada para el equipo loc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Guardar el origina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p /etc/dhcpc/resolv.conf /etc/dhcpc/resolv.conf.bak</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domain $domain” &gt; /var/tmp/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search $domain firewall.lan” &gt; /var/tmp/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nameserver 127.0.0.1” &gt;&gt; /var/tmp/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p /var/tmp/resolv.conf /etc/dhcpc/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rm /var/tmp/resolv.conf</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 xml:space="preserve"># -------------------------------------------------------------------- </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cp /etc/dhcpc/resolv.conf /etc</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sh /etc/rc.d/rc.firewall</w:t>
      </w:r>
    </w:p>
    <w:p>
      <w:pPr>
        <w:pStyle w:val="C2"/>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t>echo “Firewalling enabled.” &gt; /dev/console</w:t>
      </w:r>
    </w:p>
    <w:p>
      <w:pPr>
        <w:pStyle w:val="NX"/>
        <w:spacing w:before="60" w:after="120"/>
        <w:rPr>
          <w:rFonts w:ascii="MCPdigital;Times New Roman" w:hAnsi="MCPdigital;Times New Roman" w:cs="MCPdigital;Times New Roman"/>
          <w:color w:val="000000"/>
          <w:sz w:val="15"/>
          <w:lang w:val="es-ES_tradnl"/>
        </w:rPr>
      </w:pPr>
      <w:r>
        <w:rPr>
          <w:rFonts w:cs="MCPdigital;Times New Roman" w:ascii="MCPdigital;Times New Roman" w:hAnsi="MCPdigital;Times New Roman"/>
          <w:color w:val="000000"/>
          <w:sz w:val="15"/>
          <w:lang w:val="es-ES_tradnl"/>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auto"/>
    <w:pitch w:val="default"/>
  </w:font>
  <w:font w:name="Liberation Sans">
    <w:altName w:val="Arial"/>
    <w:charset w:val="01"/>
    <w:family w:val="swiss"/>
    <w:pitch w:val="variable"/>
  </w:font>
  <w:font w:name="RotisSansSerif Bold">
    <w:altName w:val="Times New Roman"/>
    <w:charset w:val="00"/>
    <w:family w:val="auto"/>
    <w:pitch w:val="default"/>
  </w:font>
  <w:font w:name="MCPdigital">
    <w:altName w:val="Times New Roman"/>
    <w:charset w:val="00"/>
    <w:family w:val="auto"/>
    <w:pitch w:val="default"/>
  </w:font>
  <w:font w:name="Garamond">
    <w:charset w:val="00"/>
    <w:family w:val="roman"/>
    <w:pitch w:val="variable"/>
  </w:font>
  <w:font w:name="Bembo BoldItalic">
    <w:altName w:val="Times New Roman"/>
    <w:charset w:val="00"/>
    <w:family w:val="auto"/>
    <w:pitch w:val="default"/>
  </w:font>
  <w:font w:name="Bembo Bold">
    <w:altName w:val="Times New Roman"/>
    <w:charset w:val="00"/>
    <w:family w:val="auto"/>
    <w:pitch w:val="default"/>
  </w:font>
  <w:font w:name="MCPdigital-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embo;Times New Roman" w:hAnsi="Bembo;Times New Roman" w:eastAsia="Times New Roman" w:cs="Bembo;Times New Roman"/>
      <w:color w:val="000000"/>
      <w:sz w:val="24"/>
      <w:szCs w:val="20"/>
      <w:lang w:val="es-ES" w:eastAsia="zh-CN" w:bidi="hi-IN"/>
    </w:rPr>
  </w:style>
  <w:style w:type="paragraph" w:styleId="Heading1">
    <w:name w:val="Heading 1"/>
    <w:basedOn w:val="Normal"/>
    <w:next w:val="Normal"/>
    <w:qFormat/>
    <w:pPr>
      <w:keepNext w:val="true"/>
      <w:widowControl/>
      <w:numPr>
        <w:ilvl w:val="0"/>
        <w:numId w:val="1"/>
      </w:numPr>
      <w:jc w:val="right"/>
      <w:outlineLvl w:val="0"/>
    </w:pPr>
    <w:rPr>
      <w:rFonts w:ascii="Times New Roman" w:hAnsi="Times New Roman" w:cs="Times New Roman"/>
      <w:color w:val="auto"/>
      <w:sz w:val="7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sz w:val="72"/>
      <w:lang w:val="es-ES_tradnl"/>
    </w:rPr>
  </w:style>
  <w:style w:type="paragraph" w:styleId="Heading4">
    <w:name w:val="Heading 4"/>
    <w:basedOn w:val="Normal"/>
    <w:next w:val="Normal"/>
    <w:qFormat/>
    <w:pPr>
      <w:numPr>
        <w:ilvl w:val="3"/>
        <w:numId w:val="1"/>
      </w:numPr>
      <w:spacing w:lineRule="exact" w:line="240" w:before="240" w:after="60"/>
      <w:outlineLvl w:val="3"/>
    </w:pPr>
    <w:rPr>
      <w:color w:val="auto"/>
    </w:rPr>
  </w:style>
  <w:style w:type="character" w:styleId="Fuentedeprrafopredeter">
    <w:name w:val="Fuente de párrafo predeter."/>
    <w:qFormat/>
    <w:rPr/>
  </w:style>
  <w:style w:type="character" w:styleId="Strong">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1">
    <w:name w:val="C2.1"/>
    <w:next w:val="NX"/>
    <w:qFormat/>
    <w:pPr>
      <w:widowControl w:val="false"/>
      <w:bidi w:val="0"/>
      <w:spacing w:lineRule="exact" w:line="200" w:before="120" w:after="0"/>
      <w:ind w:left="240" w:hanging="0"/>
    </w:pPr>
    <w:rPr>
      <w:rFonts w:ascii="Bembo;Times New Roman" w:hAnsi="Bembo;Times New Roman" w:eastAsia="Times New Roman" w:cs="Bembo;Times New Roman"/>
      <w:color w:val="auto"/>
      <w:sz w:val="24"/>
      <w:szCs w:val="20"/>
      <w:lang w:val="es-ES" w:eastAsia="zh-CN" w:bidi="hi-IN"/>
    </w:rPr>
  </w:style>
  <w:style w:type="paragraph" w:styleId="Contents3">
    <w:name w:val="TOC 3"/>
    <w:basedOn w:val="Normal"/>
    <w:next w:val="Normal"/>
    <w:pPr>
      <w:spacing w:lineRule="exact" w:line="240"/>
      <w:ind w:left="240" w:hanging="0"/>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Callout">
    <w:name w:val="Callout"/>
    <w:qFormat/>
    <w:pPr>
      <w:widowControl w:val="false"/>
      <w:bidi w:val="0"/>
      <w:spacing w:lineRule="exact" w:line="240" w:before="0" w:after="240"/>
      <w:ind w:left="860" w:right="860" w:hanging="0"/>
    </w:pPr>
    <w:rPr>
      <w:rFonts w:ascii="Bembo;Times New Roman" w:hAnsi="Bembo;Times New Roman" w:eastAsia="Times New Roman" w:cs="Bembo;Times New Roman"/>
      <w:color w:val="auto"/>
      <w:sz w:val="24"/>
      <w:szCs w:val="20"/>
      <w:lang w:val="es-ES" w:eastAsia="zh-CN" w:bidi="hi-IN"/>
    </w:rPr>
  </w:style>
  <w:style w:type="paragraph" w:styleId="M8">
    <w:name w:val="M8"/>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LN">
    <w:name w:val="LN"/>
    <w:next w:val="FT"/>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ETNX">
    <w:name w:val="ETNX"/>
    <w:qFormat/>
    <w:pPr>
      <w:widowControl w:val="false"/>
      <w:bidi w:val="0"/>
      <w:spacing w:lineRule="exact" w:line="240" w:before="0" w:after="240"/>
      <w:ind w:left="2000" w:hanging="860"/>
    </w:pPr>
    <w:rPr>
      <w:rFonts w:ascii="Bembo;Times New Roman" w:hAnsi="Bembo;Times New Roman" w:eastAsia="Times New Roman" w:cs="Bembo;Times New Roman"/>
      <w:color w:val="auto"/>
      <w:sz w:val="24"/>
      <w:szCs w:val="20"/>
      <w:lang w:val="es-ES" w:eastAsia="zh-CN" w:bidi="hi-IN"/>
    </w:rPr>
  </w:style>
  <w:style w:type="paragraph" w:styleId="ETNL">
    <w:name w:val="ETNL"/>
    <w:qFormat/>
    <w:pPr>
      <w:widowControl w:val="false"/>
      <w:bidi w:val="0"/>
      <w:spacing w:lineRule="exact" w:line="240" w:before="0" w:after="240"/>
      <w:ind w:left="2000" w:hanging="860"/>
    </w:pPr>
    <w:rPr>
      <w:rFonts w:ascii="Bembo;Times New Roman" w:hAnsi="Bembo;Times New Roman" w:eastAsia="Times New Roman" w:cs="Bembo;Times New Roman"/>
      <w:color w:val="auto"/>
      <w:sz w:val="24"/>
      <w:szCs w:val="20"/>
      <w:lang w:val="es-ES" w:eastAsia="zh-CN" w:bidi="hi-IN"/>
    </w:rPr>
  </w:style>
  <w:style w:type="paragraph" w:styleId="CTX">
    <w:name w:val="CTX"/>
    <w:qFormat/>
    <w:pPr>
      <w:widowControl w:val="false"/>
      <w:bidi w:val="0"/>
      <w:spacing w:lineRule="exact" w:line="240" w:before="0" w:after="240"/>
      <w:ind w:left="560" w:hanging="0"/>
    </w:pPr>
    <w:rPr>
      <w:rFonts w:ascii="Bembo;Times New Roman" w:hAnsi="Bembo;Times New Roman" w:eastAsia="Times New Roman" w:cs="Bembo;Times New Roman"/>
      <w:color w:val="auto"/>
      <w:sz w:val="24"/>
      <w:szCs w:val="20"/>
      <w:lang w:val="es-ES" w:eastAsia="zh-CN" w:bidi="hi-IN"/>
    </w:rPr>
  </w:style>
  <w:style w:type="paragraph" w:styleId="CTB">
    <w:name w:val="CTB"/>
    <w:qFormat/>
    <w:pPr>
      <w:widowControl w:val="false"/>
      <w:bidi w:val="0"/>
      <w:spacing w:lineRule="exact" w:line="240" w:before="0" w:after="240"/>
      <w:ind w:left="560" w:hanging="0"/>
    </w:pPr>
    <w:rPr>
      <w:rFonts w:ascii="Bembo;Times New Roman" w:hAnsi="Bembo;Times New Roman" w:eastAsia="Times New Roman" w:cs="Bembo;Times New Roman"/>
      <w:color w:val="auto"/>
      <w:sz w:val="24"/>
      <w:szCs w:val="20"/>
      <w:lang w:val="es-ES" w:eastAsia="zh-CN" w:bidi="hi-IN"/>
    </w:rPr>
  </w:style>
  <w:style w:type="paragraph" w:styleId="CTC">
    <w:name w:val="CTC"/>
    <w:qFormat/>
    <w:pPr>
      <w:widowControl w:val="false"/>
      <w:bidi w:val="0"/>
      <w:spacing w:lineRule="exact" w:line="240" w:before="0" w:after="240"/>
      <w:ind w:left="560" w:hanging="0"/>
    </w:pPr>
    <w:rPr>
      <w:rFonts w:ascii="Bembo;Times New Roman" w:hAnsi="Bembo;Times New Roman" w:eastAsia="Times New Roman" w:cs="Bembo;Times New Roman"/>
      <w:color w:val="auto"/>
      <w:sz w:val="24"/>
      <w:szCs w:val="20"/>
      <w:lang w:val="es-ES" w:eastAsia="zh-CN" w:bidi="hi-IN"/>
    </w:rPr>
  </w:style>
  <w:style w:type="paragraph" w:styleId="CTH">
    <w:name w:val="CTH"/>
    <w:qFormat/>
    <w:pPr>
      <w:widowControl w:val="false"/>
      <w:bidi w:val="0"/>
      <w:spacing w:lineRule="exact" w:line="240" w:before="0" w:after="240"/>
      <w:ind w:left="560" w:hanging="0"/>
    </w:pPr>
    <w:rPr>
      <w:rFonts w:ascii="Bembo;Times New Roman" w:hAnsi="Bembo;Times New Roman" w:eastAsia="Times New Roman" w:cs="Bembo;Times New Roman"/>
      <w:color w:val="auto"/>
      <w:sz w:val="24"/>
      <w:szCs w:val="20"/>
      <w:lang w:val="es-ES" w:eastAsia="zh-CN" w:bidi="hi-IN"/>
    </w:rPr>
  </w:style>
  <w:style w:type="paragraph" w:styleId="CNX">
    <w:name w:val="CNX"/>
    <w:qFormat/>
    <w:pPr>
      <w:widowControl w:val="false"/>
      <w:bidi w:val="0"/>
      <w:spacing w:lineRule="exact" w:line="240" w:before="0" w:after="240"/>
      <w:ind w:left="2160" w:hanging="1440"/>
    </w:pPr>
    <w:rPr>
      <w:rFonts w:ascii="Bembo;Times New Roman" w:hAnsi="Bembo;Times New Roman" w:eastAsia="Times New Roman" w:cs="Bembo;Times New Roman"/>
      <w:color w:val="auto"/>
      <w:sz w:val="24"/>
      <w:szCs w:val="20"/>
      <w:lang w:val="es-ES" w:eastAsia="zh-CN" w:bidi="hi-IN"/>
    </w:rPr>
  </w:style>
  <w:style w:type="paragraph" w:styleId="CNL">
    <w:name w:val="CNL"/>
    <w:qFormat/>
    <w:pPr>
      <w:widowControl w:val="false"/>
      <w:bidi w:val="0"/>
      <w:spacing w:lineRule="exact" w:line="240" w:before="0" w:after="240"/>
      <w:ind w:left="2160" w:hanging="1440"/>
    </w:pPr>
    <w:rPr>
      <w:rFonts w:ascii="Bembo;Times New Roman" w:hAnsi="Bembo;Times New Roman" w:eastAsia="Times New Roman" w:cs="Bembo;Times New Roman"/>
      <w:color w:val="auto"/>
      <w:sz w:val="24"/>
      <w:szCs w:val="20"/>
      <w:lang w:val="es-ES" w:eastAsia="zh-CN" w:bidi="hi-IN"/>
    </w:rPr>
  </w:style>
  <w:style w:type="paragraph" w:styleId="CBX">
    <w:name w:val="CBX"/>
    <w:qFormat/>
    <w:pPr>
      <w:widowControl w:val="false"/>
      <w:bidi w:val="0"/>
      <w:spacing w:lineRule="exact" w:line="240" w:before="0" w:after="240"/>
      <w:ind w:left="2160" w:hanging="1440"/>
    </w:pPr>
    <w:rPr>
      <w:rFonts w:ascii="Bembo;Times New Roman" w:hAnsi="Bembo;Times New Roman" w:eastAsia="Times New Roman" w:cs="Bembo;Times New Roman"/>
      <w:color w:val="auto"/>
      <w:sz w:val="24"/>
      <w:szCs w:val="20"/>
      <w:lang w:val="es-ES" w:eastAsia="zh-CN" w:bidi="hi-IN"/>
    </w:rPr>
  </w:style>
  <w:style w:type="paragraph" w:styleId="CBL">
    <w:name w:val="CBL"/>
    <w:qFormat/>
    <w:pPr>
      <w:widowControl w:val="false"/>
      <w:bidi w:val="0"/>
      <w:spacing w:lineRule="exact" w:line="240" w:before="0" w:after="240"/>
      <w:ind w:left="2160" w:hanging="1440"/>
    </w:pPr>
    <w:rPr>
      <w:rFonts w:ascii="Bembo;Times New Roman" w:hAnsi="Bembo;Times New Roman" w:eastAsia="Times New Roman" w:cs="Bembo;Times New Roman"/>
      <w:color w:val="auto"/>
      <w:sz w:val="24"/>
      <w:szCs w:val="20"/>
      <w:lang w:val="es-ES" w:eastAsia="zh-CN" w:bidi="hi-IN"/>
    </w:rPr>
  </w:style>
  <w:style w:type="paragraph" w:styleId="CFT">
    <w:name w:val="CFT"/>
    <w:qFormat/>
    <w:pPr>
      <w:widowControl w:val="false"/>
      <w:bidi w:val="0"/>
      <w:spacing w:lineRule="exact" w:line="240" w:before="0" w:after="240"/>
      <w:ind w:left="560" w:hanging="0"/>
    </w:pPr>
    <w:rPr>
      <w:rFonts w:ascii="Bembo;Times New Roman" w:hAnsi="Bembo;Times New Roman" w:eastAsia="Times New Roman" w:cs="Bembo;Times New Roman"/>
      <w:color w:val="auto"/>
      <w:sz w:val="24"/>
      <w:szCs w:val="20"/>
      <w:lang w:val="es-ES" w:eastAsia="zh-CN" w:bidi="hi-IN"/>
    </w:rPr>
  </w:style>
  <w:style w:type="paragraph" w:styleId="CHE">
    <w:name w:val="CHE"/>
    <w:qFormat/>
    <w:pPr>
      <w:widowControl w:val="false"/>
      <w:bidi w:val="0"/>
      <w:spacing w:lineRule="exact" w:line="240" w:before="0" w:after="240"/>
      <w:ind w:left="560" w:hanging="0"/>
    </w:pPr>
    <w:rPr>
      <w:rFonts w:ascii="Bembo;Times New Roman" w:hAnsi="Bembo;Times New Roman" w:eastAsia="Times New Roman" w:cs="Bembo;Times New Roman"/>
      <w:color w:val="auto"/>
      <w:sz w:val="24"/>
      <w:szCs w:val="20"/>
      <w:lang w:val="es-ES" w:eastAsia="zh-CN" w:bidi="hi-IN"/>
    </w:rPr>
  </w:style>
  <w:style w:type="paragraph" w:styleId="CHD">
    <w:name w:val="CHD"/>
    <w:qFormat/>
    <w:pPr>
      <w:widowControl w:val="false"/>
      <w:bidi w:val="0"/>
      <w:spacing w:lineRule="exact" w:line="240" w:before="0" w:after="240"/>
      <w:ind w:left="560" w:hanging="0"/>
    </w:pPr>
    <w:rPr>
      <w:rFonts w:ascii="Bembo;Times New Roman" w:hAnsi="Bembo;Times New Roman" w:eastAsia="Times New Roman" w:cs="Bembo;Times New Roman"/>
      <w:color w:val="auto"/>
      <w:sz w:val="24"/>
      <w:szCs w:val="20"/>
      <w:lang w:val="es-ES" w:eastAsia="zh-CN" w:bidi="hi-IN"/>
    </w:rPr>
  </w:style>
  <w:style w:type="paragraph" w:styleId="CSH">
    <w:name w:val="CSH"/>
    <w:qFormat/>
    <w:pPr>
      <w:widowControl w:val="false"/>
      <w:bidi w:val="0"/>
      <w:spacing w:lineRule="exact" w:line="240" w:before="0" w:after="240"/>
      <w:ind w:left="1140" w:right="1140" w:hanging="0"/>
      <w:jc w:val="center"/>
    </w:pPr>
    <w:rPr>
      <w:rFonts w:ascii="Bembo;Times New Roman" w:hAnsi="Bembo;Times New Roman" w:eastAsia="Times New Roman" w:cs="Bembo;Times New Roman"/>
      <w:color w:val="auto"/>
      <w:sz w:val="24"/>
      <w:szCs w:val="20"/>
      <w:lang w:val="es-ES" w:eastAsia="zh-CN" w:bidi="hi-IN"/>
    </w:rPr>
  </w:style>
  <w:style w:type="paragraph" w:styleId="M15">
    <w:name w:val="M15"/>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14">
    <w:name w:val="M14"/>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13">
    <w:name w:val="M13"/>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12">
    <w:name w:val="M12"/>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11">
    <w:name w:val="M11"/>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10">
    <w:name w:val="M10"/>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09">
    <w:name w:val="M09"/>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WAX">
    <w:name w:val="WAX"/>
    <w:qFormat/>
    <w:pPr>
      <w:widowControl w:val="false"/>
      <w:bidi w:val="0"/>
      <w:spacing w:lineRule="exact" w:line="240" w:before="0" w:after="240"/>
      <w:ind w:left="860" w:right="860" w:hanging="0"/>
    </w:pPr>
    <w:rPr>
      <w:rFonts w:ascii="Bembo;Times New Roman" w:hAnsi="Bembo;Times New Roman" w:eastAsia="Times New Roman" w:cs="Bembo;Times New Roman"/>
      <w:color w:val="auto"/>
      <w:sz w:val="24"/>
      <w:szCs w:val="20"/>
      <w:lang w:val="es-ES" w:eastAsia="zh-CN" w:bidi="hi-IN"/>
    </w:rPr>
  </w:style>
  <w:style w:type="paragraph" w:styleId="CAX">
    <w:name w:val="CAX"/>
    <w:qFormat/>
    <w:pPr>
      <w:widowControl w:val="false"/>
      <w:bidi w:val="0"/>
      <w:spacing w:lineRule="exact" w:line="240" w:before="0" w:after="240"/>
      <w:ind w:left="860" w:right="860" w:hanging="0"/>
    </w:pPr>
    <w:rPr>
      <w:rFonts w:ascii="Bembo;Times New Roman" w:hAnsi="Bembo;Times New Roman" w:eastAsia="Times New Roman" w:cs="Bembo;Times New Roman"/>
      <w:color w:val="auto"/>
      <w:sz w:val="24"/>
      <w:szCs w:val="20"/>
      <w:lang w:val="es-ES" w:eastAsia="zh-CN" w:bidi="hi-IN"/>
    </w:rPr>
  </w:style>
  <w:style w:type="paragraph" w:styleId="TIX">
    <w:name w:val="TIX"/>
    <w:qFormat/>
    <w:pPr>
      <w:widowControl w:val="false"/>
      <w:bidi w:val="0"/>
      <w:spacing w:lineRule="exact" w:line="240" w:before="0" w:after="240"/>
      <w:ind w:left="860" w:right="860" w:hanging="0"/>
    </w:pPr>
    <w:rPr>
      <w:rFonts w:ascii="Bembo;Times New Roman" w:hAnsi="Bembo;Times New Roman" w:eastAsia="Times New Roman" w:cs="Bembo;Times New Roman"/>
      <w:color w:val="auto"/>
      <w:sz w:val="24"/>
      <w:szCs w:val="20"/>
      <w:lang w:val="es-ES" w:eastAsia="zh-CN" w:bidi="hi-IN"/>
    </w:rPr>
  </w:style>
  <w:style w:type="paragraph" w:styleId="NOX">
    <w:name w:val="NOX"/>
    <w:qFormat/>
    <w:pPr>
      <w:widowControl w:val="false"/>
      <w:bidi w:val="0"/>
      <w:spacing w:lineRule="exact" w:line="240" w:before="0" w:after="240"/>
      <w:ind w:left="860" w:right="860" w:hanging="0"/>
    </w:pPr>
    <w:rPr>
      <w:rFonts w:ascii="Bembo;Times New Roman" w:hAnsi="Bembo;Times New Roman" w:eastAsia="Times New Roman" w:cs="Bembo;Times New Roman"/>
      <w:color w:val="auto"/>
      <w:sz w:val="24"/>
      <w:szCs w:val="20"/>
      <w:lang w:val="es-ES" w:eastAsia="zh-CN" w:bidi="hi-IN"/>
    </w:rPr>
  </w:style>
  <w:style w:type="paragraph" w:styleId="MC">
    <w:name w:val="MC"/>
    <w:qFormat/>
    <w:pPr>
      <w:widowControl w:val="false"/>
      <w:bidi w:val="0"/>
      <w:spacing w:lineRule="exact" w:line="240" w:before="240" w:after="240"/>
    </w:pPr>
    <w:rPr>
      <w:rFonts w:ascii="Bembo;Times New Roman" w:hAnsi="Bembo;Times New Roman" w:eastAsia="Times New Roman" w:cs="Bembo;Times New Roman"/>
      <w:color w:val="auto"/>
      <w:sz w:val="24"/>
      <w:szCs w:val="20"/>
      <w:lang w:val="es-ES" w:eastAsia="zh-CN" w:bidi="hi-IN"/>
    </w:rPr>
  </w:style>
  <w:style w:type="paragraph" w:styleId="MH">
    <w:name w:val="MH"/>
    <w:qFormat/>
    <w:pPr>
      <w:widowControl w:val="false"/>
      <w:bidi w:val="0"/>
      <w:spacing w:lineRule="exact" w:line="240" w:before="0" w:after="240"/>
      <w:ind w:left="1000" w:right="1000" w:hanging="0"/>
      <w:jc w:val="center"/>
    </w:pPr>
    <w:rPr>
      <w:rFonts w:ascii="Bembo;Times New Roman" w:hAnsi="Bembo;Times New Roman" w:eastAsia="Times New Roman" w:cs="Bembo;Times New Roman"/>
      <w:color w:val="auto"/>
      <w:sz w:val="24"/>
      <w:szCs w:val="20"/>
      <w:lang w:val="es-ES" w:eastAsia="zh-CN" w:bidi="hi-IN"/>
    </w:rPr>
  </w:style>
  <w:style w:type="paragraph" w:styleId="TR">
    <w:name w:val="TR"/>
    <w:qFormat/>
    <w:pPr>
      <w:widowControl w:val="false"/>
      <w:bidi w:val="0"/>
      <w:spacing w:lineRule="exact" w:line="240" w:before="0" w:after="120"/>
    </w:pPr>
    <w:rPr>
      <w:rFonts w:ascii="Bembo;Times New Roman" w:hAnsi="Bembo;Times New Roman" w:eastAsia="Times New Roman" w:cs="Bembo;Times New Roman"/>
      <w:color w:val="auto"/>
      <w:sz w:val="24"/>
      <w:szCs w:val="20"/>
      <w:lang w:val="es-ES" w:eastAsia="zh-CN" w:bidi="hi-IN"/>
    </w:rPr>
  </w:style>
  <w:style w:type="paragraph" w:styleId="US">
    <w:name w:val="US"/>
    <w:qFormat/>
    <w:pPr>
      <w:widowControl w:val="false"/>
      <w:bidi w:val="0"/>
      <w:spacing w:lineRule="exact" w:line="240"/>
      <w:ind w:left="1000" w:hanging="0"/>
    </w:pPr>
    <w:rPr>
      <w:rFonts w:ascii="Bembo;Times New Roman" w:hAnsi="Bembo;Times New Roman" w:eastAsia="Times New Roman" w:cs="Bembo;Times New Roman"/>
      <w:color w:val="auto"/>
      <w:sz w:val="24"/>
      <w:szCs w:val="20"/>
      <w:lang w:val="es-ES" w:eastAsia="zh-CN" w:bidi="hi-IN"/>
    </w:rPr>
  </w:style>
  <w:style w:type="paragraph" w:styleId="UD">
    <w:name w:val="UD"/>
    <w:qFormat/>
    <w:pPr>
      <w:widowControl w:val="false"/>
      <w:bidi w:val="0"/>
      <w:spacing w:lineRule="exact" w:line="240" w:before="0" w:after="240"/>
      <w:ind w:left="1000" w:hanging="0"/>
    </w:pPr>
    <w:rPr>
      <w:rFonts w:ascii="Bembo;Times New Roman" w:hAnsi="Bembo;Times New Roman" w:eastAsia="Times New Roman" w:cs="Bembo;Times New Roman"/>
      <w:color w:val="auto"/>
      <w:sz w:val="24"/>
      <w:szCs w:val="20"/>
      <w:lang w:val="es-ES" w:eastAsia="zh-CN" w:bidi="hi-IN"/>
    </w:rPr>
  </w:style>
  <w:style w:type="paragraph" w:styleId="EL">
    <w:name w:val="EL"/>
    <w:qFormat/>
    <w:pPr>
      <w:widowControl w:val="false"/>
      <w:bidi w:val="0"/>
      <w:spacing w:lineRule="exact" w:line="240" w:before="0" w:after="240"/>
      <w:ind w:left="2000" w:hanging="860"/>
    </w:pPr>
    <w:rPr>
      <w:rFonts w:ascii="Bembo;Times New Roman" w:hAnsi="Bembo;Times New Roman" w:eastAsia="Times New Roman" w:cs="Bembo;Times New Roman"/>
      <w:color w:val="auto"/>
      <w:sz w:val="24"/>
      <w:szCs w:val="20"/>
      <w:lang w:val="es-ES" w:eastAsia="zh-CN" w:bidi="hi-IN"/>
    </w:rPr>
  </w:style>
  <w:style w:type="paragraph" w:styleId="ENX">
    <w:name w:val="ENX"/>
    <w:qFormat/>
    <w:pPr>
      <w:widowControl w:val="false"/>
      <w:bidi w:val="0"/>
      <w:spacing w:lineRule="exact" w:line="240" w:before="0" w:after="240"/>
      <w:ind w:left="2000" w:hanging="860"/>
    </w:pPr>
    <w:rPr>
      <w:rFonts w:ascii="Bembo;Times New Roman" w:hAnsi="Bembo;Times New Roman" w:eastAsia="Times New Roman" w:cs="Bembo;Times New Roman"/>
      <w:color w:val="auto"/>
      <w:sz w:val="24"/>
      <w:szCs w:val="20"/>
      <w:lang w:val="es-ES" w:eastAsia="zh-CN" w:bidi="hi-IN"/>
    </w:rPr>
  </w:style>
  <w:style w:type="paragraph" w:styleId="ENL">
    <w:name w:val="ENL"/>
    <w:qFormat/>
    <w:pPr>
      <w:widowControl w:val="false"/>
      <w:bidi w:val="0"/>
      <w:spacing w:lineRule="exact" w:line="240" w:before="0" w:after="240"/>
      <w:ind w:left="2000" w:hanging="860"/>
    </w:pPr>
    <w:rPr>
      <w:rFonts w:ascii="Bembo;Times New Roman" w:hAnsi="Bembo;Times New Roman" w:eastAsia="Times New Roman" w:cs="Bembo;Times New Roman"/>
      <w:color w:val="auto"/>
      <w:sz w:val="24"/>
      <w:szCs w:val="20"/>
      <w:lang w:val="es-ES" w:eastAsia="zh-CN" w:bidi="hi-IN"/>
    </w:rPr>
  </w:style>
  <w:style w:type="paragraph" w:styleId="QQ">
    <w:name w:val="QQ"/>
    <w:qFormat/>
    <w:pPr>
      <w:widowControl w:val="false"/>
      <w:bidi w:val="0"/>
      <w:spacing w:lineRule="exact" w:line="240" w:before="240" w:after="240"/>
    </w:pPr>
    <w:rPr>
      <w:rFonts w:ascii="Bembo;Times New Roman" w:hAnsi="Bembo;Times New Roman" w:eastAsia="Times New Roman" w:cs="Bembo;Times New Roman"/>
      <w:color w:val="auto"/>
      <w:sz w:val="24"/>
      <w:szCs w:val="20"/>
      <w:lang w:val="es-ES" w:eastAsia="zh-CN" w:bidi="hi-IN"/>
    </w:rPr>
  </w:style>
  <w:style w:type="paragraph" w:styleId="PD">
    <w:name w:val="PD"/>
    <w:qFormat/>
    <w:pPr>
      <w:widowControl w:val="false"/>
      <w:bidi w:val="0"/>
      <w:spacing w:lineRule="exact" w:line="240" w:before="240" w:after="240"/>
    </w:pPr>
    <w:rPr>
      <w:rFonts w:ascii="Bembo;Times New Roman" w:hAnsi="Bembo;Times New Roman" w:eastAsia="Times New Roman" w:cs="Bembo;Times New Roman"/>
      <w:color w:val="auto"/>
      <w:sz w:val="24"/>
      <w:szCs w:val="20"/>
      <w:lang w:val="es-ES" w:eastAsia="zh-CN" w:bidi="hi-IN"/>
    </w:rPr>
  </w:style>
  <w:style w:type="paragraph" w:styleId="M07">
    <w:name w:val="M07"/>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06">
    <w:name w:val="M06"/>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05">
    <w:name w:val="M05"/>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04">
    <w:name w:val="M04"/>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03">
    <w:name w:val="M03"/>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02">
    <w:name w:val="M02"/>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01">
    <w:name w:val="M01"/>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EX">
    <w:name w:val="EX"/>
    <w:qFormat/>
    <w:pPr>
      <w:widowControl w:val="false"/>
      <w:bidi w:val="0"/>
      <w:spacing w:lineRule="exact" w:line="240" w:before="0" w:after="240"/>
      <w:ind w:left="1000" w:hanging="0"/>
    </w:pPr>
    <w:rPr>
      <w:rFonts w:ascii="Bembo;Times New Roman" w:hAnsi="Bembo;Times New Roman" w:eastAsia="Times New Roman" w:cs="Bembo;Times New Roman"/>
      <w:color w:val="auto"/>
      <w:sz w:val="24"/>
      <w:szCs w:val="20"/>
      <w:lang w:val="es-ES" w:eastAsia="zh-CN" w:bidi="hi-IN"/>
    </w:rPr>
  </w:style>
  <w:style w:type="paragraph" w:styleId="ET">
    <w:name w:val="ET"/>
    <w:qFormat/>
    <w:pPr>
      <w:widowControl w:val="false"/>
      <w:bidi w:val="0"/>
      <w:spacing w:lineRule="exact" w:line="240" w:before="0" w:after="240"/>
      <w:ind w:left="1000" w:hanging="0"/>
    </w:pPr>
    <w:rPr>
      <w:rFonts w:ascii="Bembo;Times New Roman" w:hAnsi="Bembo;Times New Roman" w:eastAsia="Times New Roman" w:cs="Bembo;Times New Roman"/>
      <w:color w:val="auto"/>
      <w:sz w:val="24"/>
      <w:szCs w:val="20"/>
      <w:lang w:val="es-ES" w:eastAsia="zh-CN" w:bidi="hi-IN"/>
    </w:rPr>
  </w:style>
  <w:style w:type="paragraph" w:styleId="WA">
    <w:name w:val="WA"/>
    <w:qFormat/>
    <w:pPr>
      <w:widowControl w:val="false"/>
      <w:bidi w:val="0"/>
      <w:spacing w:lineRule="exact" w:line="240" w:before="0" w:after="240"/>
      <w:ind w:left="860" w:right="860" w:hanging="0"/>
    </w:pPr>
    <w:rPr>
      <w:rFonts w:ascii="Bembo;Times New Roman" w:hAnsi="Bembo;Times New Roman" w:eastAsia="Times New Roman" w:cs="Bembo;Times New Roman"/>
      <w:color w:val="auto"/>
      <w:sz w:val="24"/>
      <w:szCs w:val="20"/>
      <w:lang w:val="es-ES" w:eastAsia="zh-CN" w:bidi="hi-IN"/>
    </w:rPr>
  </w:style>
  <w:style w:type="paragraph" w:styleId="CA">
    <w:name w:val="CA"/>
    <w:qFormat/>
    <w:pPr>
      <w:widowControl w:val="false"/>
      <w:bidi w:val="0"/>
      <w:spacing w:lineRule="exact" w:line="240" w:before="0" w:after="240"/>
      <w:ind w:left="860" w:right="860" w:hanging="0"/>
    </w:pPr>
    <w:rPr>
      <w:rFonts w:ascii="Bembo;Times New Roman" w:hAnsi="Bembo;Times New Roman" w:eastAsia="Times New Roman" w:cs="Bembo;Times New Roman"/>
      <w:color w:val="auto"/>
      <w:sz w:val="24"/>
      <w:szCs w:val="20"/>
      <w:lang w:val="es-ES" w:eastAsia="zh-CN" w:bidi="hi-IN"/>
    </w:rPr>
  </w:style>
  <w:style w:type="paragraph" w:styleId="TI">
    <w:name w:val="TI"/>
    <w:qFormat/>
    <w:pPr>
      <w:widowControl w:val="false"/>
      <w:bidi w:val="0"/>
      <w:spacing w:lineRule="exact" w:line="240" w:before="0" w:after="240"/>
      <w:ind w:left="860" w:right="860" w:hanging="0"/>
    </w:pPr>
    <w:rPr>
      <w:rFonts w:ascii="Bembo;Times New Roman" w:hAnsi="Bembo;Times New Roman" w:eastAsia="Times New Roman" w:cs="Bembo;Times New Roman"/>
      <w:color w:val="auto"/>
      <w:sz w:val="24"/>
      <w:szCs w:val="20"/>
      <w:lang w:val="es-ES" w:eastAsia="zh-CN" w:bidi="hi-IN"/>
    </w:rPr>
  </w:style>
  <w:style w:type="paragraph" w:styleId="MN">
    <w:name w:val="MN"/>
    <w:qFormat/>
    <w:pPr>
      <w:widowControl w:val="false"/>
      <w:bidi w:val="0"/>
      <w:spacing w:lineRule="exact" w:line="240" w:before="0" w:after="240"/>
      <w:ind w:left="1000" w:right="1000" w:hanging="0"/>
    </w:pPr>
    <w:rPr>
      <w:rFonts w:ascii="Bembo;Times New Roman" w:hAnsi="Bembo;Times New Roman" w:eastAsia="Times New Roman" w:cs="Bembo;Times New Roman"/>
      <w:color w:val="auto"/>
      <w:sz w:val="24"/>
      <w:szCs w:val="20"/>
      <w:lang w:val="es-ES" w:eastAsia="zh-CN" w:bidi="hi-IN"/>
    </w:rPr>
  </w:style>
  <w:style w:type="paragraph" w:styleId="RHVerso">
    <w:name w:val="RH Verso"/>
    <w:qFormat/>
    <w:pPr>
      <w:widowControl w:val="false"/>
      <w:bidi w:val="0"/>
    </w:pPr>
    <w:rPr>
      <w:rFonts w:ascii="Bembo;Times New Roman" w:hAnsi="Bembo;Times New Roman" w:eastAsia="Times New Roman" w:cs="Bembo;Times New Roman"/>
      <w:color w:val="auto"/>
      <w:sz w:val="24"/>
      <w:szCs w:val="20"/>
      <w:lang w:val="es-ES" w:eastAsia="zh-CN" w:bidi="hi-IN"/>
    </w:rPr>
  </w:style>
  <w:style w:type="paragraph" w:styleId="RHRecto">
    <w:name w:val="RH Recto"/>
    <w:qFormat/>
    <w:pPr>
      <w:widowControl w:val="false"/>
      <w:bidi w:val="0"/>
      <w:jc w:val="right"/>
    </w:pPr>
    <w:rPr>
      <w:rFonts w:ascii="Bembo;Times New Roman" w:hAnsi="Bembo;Times New Roman" w:eastAsia="Times New Roman" w:cs="Bembo;Times New Roman"/>
      <w:color w:val="auto"/>
      <w:sz w:val="24"/>
      <w:szCs w:val="20"/>
      <w:lang w:val="es-ES" w:eastAsia="zh-CN" w:bidi="hi-IN"/>
    </w:rPr>
  </w:style>
  <w:style w:type="paragraph" w:styleId="TOCPart">
    <w:name w:val="TOC Part"/>
    <w:qFormat/>
    <w:pPr>
      <w:widowControl w:val="false"/>
      <w:bidi w:val="0"/>
      <w:spacing w:lineRule="exact" w:line="260" w:before="420" w:after="0"/>
      <w:ind w:left="660" w:hanging="660"/>
    </w:pPr>
    <w:rPr>
      <w:rFonts w:ascii="Bembo;Times New Roman" w:hAnsi="Bembo;Times New Roman" w:eastAsia="Times New Roman" w:cs="Bembo;Times New Roman"/>
      <w:color w:val="auto"/>
      <w:sz w:val="24"/>
      <w:szCs w:val="20"/>
      <w:lang w:val="es-ES" w:eastAsia="zh-CN" w:bidi="hi-IN"/>
    </w:rPr>
  </w:style>
  <w:style w:type="paragraph" w:styleId="TOCHC">
    <w:name w:val="TOC HC"/>
    <w:qFormat/>
    <w:pPr>
      <w:widowControl w:val="false"/>
      <w:bidi w:val="0"/>
      <w:spacing w:lineRule="exact" w:line="220" w:before="60" w:after="0"/>
      <w:ind w:left="660" w:hanging="0"/>
    </w:pPr>
    <w:rPr>
      <w:rFonts w:ascii="Bembo;Times New Roman" w:hAnsi="Bembo;Times New Roman" w:eastAsia="Times New Roman" w:cs="Bembo;Times New Roman"/>
      <w:color w:val="auto"/>
      <w:sz w:val="24"/>
      <w:szCs w:val="20"/>
      <w:lang w:val="es-ES" w:eastAsia="zh-CN" w:bidi="hi-IN"/>
    </w:rPr>
  </w:style>
  <w:style w:type="paragraph" w:styleId="TOCHB">
    <w:name w:val="TOC HB"/>
    <w:qFormat/>
    <w:pPr>
      <w:widowControl w:val="false"/>
      <w:bidi w:val="0"/>
      <w:spacing w:lineRule="exact" w:line="260" w:before="240" w:after="0"/>
      <w:ind w:left="660" w:hanging="660"/>
    </w:pPr>
    <w:rPr>
      <w:rFonts w:ascii="Bembo;Times New Roman" w:hAnsi="Bembo;Times New Roman" w:eastAsia="Times New Roman" w:cs="Bembo;Times New Roman"/>
      <w:color w:val="auto"/>
      <w:sz w:val="24"/>
      <w:szCs w:val="20"/>
      <w:lang w:val="es-ES" w:eastAsia="zh-CN" w:bidi="hi-IN"/>
    </w:rPr>
  </w:style>
  <w:style w:type="paragraph" w:styleId="C2">
    <w:name w:val="C2"/>
    <w:next w:val="NX"/>
    <w:qFormat/>
    <w:pPr>
      <w:widowControl w:val="false"/>
      <w:bidi w:val="0"/>
      <w:spacing w:lineRule="exact" w:line="200"/>
      <w:ind w:left="240" w:hanging="0"/>
    </w:pPr>
    <w:rPr>
      <w:rFonts w:ascii="Bembo;Times New Roman" w:hAnsi="Bembo;Times New Roman" w:eastAsia="Times New Roman" w:cs="Bembo;Times New Roman"/>
      <w:color w:val="auto"/>
      <w:sz w:val="24"/>
      <w:szCs w:val="20"/>
      <w:lang w:val="es-ES" w:eastAsia="zh-CN" w:bidi="hi-IN"/>
    </w:rPr>
  </w:style>
  <w:style w:type="paragraph" w:styleId="SBX">
    <w:name w:val="SBX"/>
    <w:basedOn w:val="C2"/>
    <w:next w:val="M04"/>
    <w:qFormat/>
    <w:pPr>
      <w:spacing w:lineRule="exact" w:line="240" w:before="0" w:after="300"/>
    </w:pPr>
    <w:rPr/>
  </w:style>
  <w:style w:type="paragraph" w:styleId="EH">
    <w:name w:val="EH"/>
    <w:next w:val="M03"/>
    <w:qFormat/>
    <w:pPr>
      <w:widowControl w:val="false"/>
      <w:pBdr>
        <w:bottom w:val="single" w:sz="6" w:space="2" w:color="000000"/>
      </w:pBdr>
      <w:bidi w:val="0"/>
      <w:spacing w:lineRule="exact" w:line="220" w:before="240" w:after="60"/>
      <w:ind w:left="240" w:hanging="0"/>
    </w:pPr>
    <w:rPr>
      <w:rFonts w:ascii="Bembo;Times New Roman" w:hAnsi="Bembo;Times New Roman" w:eastAsia="Times New Roman" w:cs="Bembo;Times New Roman"/>
      <w:color w:val="auto"/>
      <w:sz w:val="24"/>
      <w:szCs w:val="20"/>
      <w:lang w:val="es-ES" w:eastAsia="zh-CN" w:bidi="hi-IN"/>
    </w:rPr>
  </w:style>
  <w:style w:type="paragraph" w:styleId="HG">
    <w:name w:val="HG"/>
    <w:next w:val="M02"/>
    <w:qFormat/>
    <w:pPr>
      <w:widowControl w:val="false"/>
      <w:bidi w:val="0"/>
      <w:spacing w:lineRule="exact" w:line="240" w:before="120" w:after="0"/>
    </w:pPr>
    <w:rPr>
      <w:rFonts w:ascii="Bembo;Times New Roman" w:hAnsi="Bembo;Times New Roman" w:eastAsia="Times New Roman" w:cs="Bembo;Times New Roman"/>
      <w:color w:val="auto"/>
      <w:sz w:val="24"/>
      <w:szCs w:val="20"/>
      <w:lang w:val="es-ES" w:eastAsia="zh-CN" w:bidi="hi-IN"/>
    </w:rPr>
  </w:style>
  <w:style w:type="paragraph" w:styleId="M08">
    <w:name w:val="M08"/>
    <w:next w:val="M01"/>
    <w:qFormat/>
    <w:pPr>
      <w:widowControl w:val="false"/>
      <w:bidi w:val="0"/>
      <w:spacing w:lineRule="exact" w:line="240" w:before="0" w:after="300"/>
      <w:ind w:left="240" w:hanging="0"/>
    </w:pPr>
    <w:rPr>
      <w:rFonts w:ascii="Bembo;Times New Roman" w:hAnsi="Bembo;Times New Roman" w:eastAsia="Times New Roman" w:cs="Bembo;Times New Roman"/>
      <w:color w:val="auto"/>
      <w:sz w:val="24"/>
      <w:szCs w:val="20"/>
      <w:lang w:val="es-ES" w:eastAsia="zh-CN" w:bidi="hi-IN"/>
    </w:rPr>
  </w:style>
  <w:style w:type="paragraph" w:styleId="M7">
    <w:name w:val="M7"/>
    <w:next w:val="FN"/>
    <w:qFormat/>
    <w:pPr>
      <w:widowControl w:val="false"/>
      <w:bidi w:val="0"/>
      <w:spacing w:lineRule="exact" w:line="240" w:before="0" w:after="480"/>
      <w:ind w:left="240" w:right="240" w:hanging="0"/>
    </w:pPr>
    <w:rPr>
      <w:rFonts w:ascii="Bembo;Times New Roman" w:hAnsi="Bembo;Times New Roman" w:eastAsia="Times New Roman" w:cs="Bembo;Times New Roman"/>
      <w:color w:val="auto"/>
      <w:sz w:val="24"/>
      <w:szCs w:val="20"/>
      <w:lang w:val="es-ES" w:eastAsia="zh-CN" w:bidi="hi-IN"/>
    </w:rPr>
  </w:style>
  <w:style w:type="paragraph" w:styleId="M6">
    <w:name w:val="M6"/>
    <w:next w:val="FC"/>
    <w:qFormat/>
    <w:pPr>
      <w:widowControl w:val="false"/>
      <w:bidi w:val="0"/>
      <w:spacing w:lineRule="exact" w:line="240" w:before="0" w:after="120"/>
      <w:ind w:left="240" w:right="240" w:hanging="0"/>
    </w:pPr>
    <w:rPr>
      <w:rFonts w:ascii="Bembo;Times New Roman" w:hAnsi="Bembo;Times New Roman" w:eastAsia="Times New Roman" w:cs="Bembo;Times New Roman"/>
      <w:color w:val="auto"/>
      <w:sz w:val="24"/>
      <w:szCs w:val="20"/>
      <w:lang w:val="es-ES" w:eastAsia="zh-CN" w:bidi="hi-IN"/>
    </w:rPr>
  </w:style>
  <w:style w:type="paragraph" w:styleId="M5">
    <w:name w:val="M5"/>
    <w:next w:val="EX"/>
    <w:qFormat/>
    <w:pPr>
      <w:widowControl w:val="false"/>
      <w:bidi w:val="0"/>
      <w:spacing w:lineRule="exact" w:line="240" w:before="360" w:after="120"/>
      <w:ind w:left="240" w:right="240" w:hanging="0"/>
    </w:pPr>
    <w:rPr>
      <w:rFonts w:ascii="Bembo;Times New Roman" w:hAnsi="Bembo;Times New Roman" w:eastAsia="Times New Roman" w:cs="Bembo;Times New Roman"/>
      <w:color w:val="auto"/>
      <w:sz w:val="24"/>
      <w:szCs w:val="20"/>
      <w:lang w:val="es-ES" w:eastAsia="zh-CN" w:bidi="hi-IN"/>
    </w:rPr>
  </w:style>
  <w:style w:type="paragraph" w:styleId="HF">
    <w:name w:val="HF"/>
    <w:next w:val="ET"/>
    <w:qFormat/>
    <w:pPr>
      <w:widowControl w:val="false"/>
      <w:bidi w:val="0"/>
      <w:spacing w:lineRule="exact" w:line="280" w:before="120" w:after="60"/>
    </w:pPr>
    <w:rPr>
      <w:rFonts w:ascii="Bembo;Times New Roman" w:hAnsi="Bembo;Times New Roman" w:eastAsia="Times New Roman" w:cs="Bembo;Times New Roman"/>
      <w:color w:val="auto"/>
      <w:sz w:val="24"/>
      <w:szCs w:val="20"/>
      <w:lang w:val="es-ES" w:eastAsia="zh-CN" w:bidi="hi-IN"/>
    </w:rPr>
  </w:style>
  <w:style w:type="paragraph" w:styleId="LCX">
    <w:name w:val="LCX"/>
    <w:next w:val="EH"/>
    <w:qFormat/>
    <w:pPr>
      <w:widowControl w:val="false"/>
      <w:bidi w:val="0"/>
      <w:spacing w:lineRule="exact" w:line="220"/>
      <w:ind w:left="720" w:hanging="0"/>
    </w:pPr>
    <w:rPr>
      <w:rFonts w:ascii="Bembo;Times New Roman" w:hAnsi="Bembo;Times New Roman" w:eastAsia="Times New Roman" w:cs="Bembo;Times New Roman"/>
      <w:color w:val="auto"/>
      <w:sz w:val="24"/>
      <w:szCs w:val="20"/>
      <w:lang w:val="es-ES" w:eastAsia="zh-CN" w:bidi="hi-IN"/>
    </w:rPr>
  </w:style>
  <w:style w:type="paragraph" w:styleId="LC2">
    <w:name w:val="LC2"/>
    <w:next w:val="WA"/>
    <w:qFormat/>
    <w:pPr>
      <w:widowControl w:val="false"/>
      <w:bidi w:val="0"/>
      <w:spacing w:lineRule="exact" w:line="220"/>
      <w:ind w:left="720" w:hanging="0"/>
    </w:pPr>
    <w:rPr>
      <w:rFonts w:ascii="Bembo;Times New Roman" w:hAnsi="Bembo;Times New Roman" w:eastAsia="Times New Roman" w:cs="Bembo;Times New Roman"/>
      <w:color w:val="auto"/>
      <w:sz w:val="24"/>
      <w:szCs w:val="20"/>
      <w:lang w:val="es-ES" w:eastAsia="zh-CN" w:bidi="hi-IN"/>
    </w:rPr>
  </w:style>
  <w:style w:type="paragraph" w:styleId="LC1">
    <w:name w:val="LC1"/>
    <w:next w:val="CA"/>
    <w:qFormat/>
    <w:pPr>
      <w:widowControl w:val="false"/>
      <w:bidi w:val="0"/>
      <w:spacing w:lineRule="exact" w:line="220"/>
      <w:ind w:left="720" w:hanging="0"/>
    </w:pPr>
    <w:rPr>
      <w:rFonts w:ascii="Bembo;Times New Roman" w:hAnsi="Bembo;Times New Roman" w:eastAsia="Times New Roman" w:cs="Bembo;Times New Roman"/>
      <w:color w:val="auto"/>
      <w:sz w:val="24"/>
      <w:szCs w:val="20"/>
      <w:lang w:val="es-ES" w:eastAsia="zh-CN" w:bidi="hi-IN"/>
    </w:rPr>
  </w:style>
  <w:style w:type="paragraph" w:styleId="BX">
    <w:name w:val="BX"/>
    <w:next w:val="TI"/>
    <w:qFormat/>
    <w:pPr>
      <w:widowControl w:val="false"/>
      <w:bidi w:val="0"/>
      <w:spacing w:lineRule="exact" w:line="240" w:before="60" w:after="120"/>
      <w:ind w:left="480" w:hanging="480"/>
    </w:pPr>
    <w:rPr>
      <w:rFonts w:ascii="Bembo;Times New Roman" w:hAnsi="Bembo;Times New Roman" w:eastAsia="Times New Roman" w:cs="Bembo;Times New Roman"/>
      <w:color w:val="auto"/>
      <w:sz w:val="24"/>
      <w:szCs w:val="20"/>
      <w:lang w:val="es-ES" w:eastAsia="zh-CN" w:bidi="hi-IN"/>
    </w:rPr>
  </w:style>
  <w:style w:type="paragraph" w:styleId="BL">
    <w:name w:val="BL"/>
    <w:next w:val="NO"/>
    <w:qFormat/>
    <w:pPr>
      <w:widowControl w:val="false"/>
      <w:bidi w:val="0"/>
      <w:spacing w:lineRule="exact" w:line="240" w:before="60" w:after="0"/>
      <w:ind w:left="480" w:hanging="480"/>
    </w:pPr>
    <w:rPr>
      <w:rFonts w:ascii="Bembo;Times New Roman" w:hAnsi="Bembo;Times New Roman" w:eastAsia="Times New Roman" w:cs="Bembo;Times New Roman"/>
      <w:color w:val="auto"/>
      <w:sz w:val="24"/>
      <w:szCs w:val="20"/>
      <w:lang w:val="es-ES" w:eastAsia="zh-CN" w:bidi="hi-IN"/>
    </w:rPr>
  </w:style>
  <w:style w:type="paragraph" w:styleId="UX">
    <w:name w:val="UX"/>
    <w:next w:val="SB"/>
    <w:qFormat/>
    <w:pPr>
      <w:widowControl w:val="false"/>
      <w:bidi w:val="0"/>
      <w:spacing w:lineRule="exact" w:line="240" w:before="0" w:after="120"/>
      <w:ind w:left="240" w:hanging="0"/>
    </w:pPr>
    <w:rPr>
      <w:rFonts w:ascii="Bembo;Times New Roman" w:hAnsi="Bembo;Times New Roman" w:eastAsia="Times New Roman" w:cs="Bembo;Times New Roman"/>
      <w:color w:val="auto"/>
      <w:sz w:val="24"/>
      <w:szCs w:val="20"/>
      <w:lang w:val="es-ES" w:eastAsia="zh-CN" w:bidi="hi-IN"/>
    </w:rPr>
  </w:style>
  <w:style w:type="paragraph" w:styleId="UL">
    <w:name w:val="UL"/>
    <w:next w:val="SH"/>
    <w:qFormat/>
    <w:pPr>
      <w:widowControl w:val="false"/>
      <w:bidi w:val="0"/>
      <w:spacing w:lineRule="exact" w:line="240" w:before="0" w:after="60"/>
      <w:ind w:left="240" w:hanging="0"/>
    </w:pPr>
    <w:rPr>
      <w:rFonts w:ascii="Bembo;Times New Roman" w:hAnsi="Bembo;Times New Roman" w:eastAsia="Times New Roman" w:cs="Bembo;Times New Roman"/>
      <w:color w:val="auto"/>
      <w:sz w:val="24"/>
      <w:szCs w:val="20"/>
      <w:lang w:val="es-ES" w:eastAsia="zh-CN" w:bidi="hi-IN"/>
    </w:rPr>
  </w:style>
  <w:style w:type="paragraph" w:styleId="UC">
    <w:name w:val="UC"/>
    <w:next w:val="MN"/>
    <w:qFormat/>
    <w:pPr>
      <w:widowControl w:val="false"/>
      <w:bidi w:val="0"/>
      <w:spacing w:lineRule="exact" w:line="240" w:before="120" w:after="60"/>
      <w:ind w:left="240" w:hanging="0"/>
    </w:pPr>
    <w:rPr>
      <w:rFonts w:ascii="Bembo;Times New Roman" w:hAnsi="Bembo;Times New Roman" w:eastAsia="Times New Roman" w:cs="Bembo;Times New Roman"/>
      <w:color w:val="auto"/>
      <w:sz w:val="24"/>
      <w:szCs w:val="20"/>
      <w:lang w:val="es-ES" w:eastAsia="zh-CN" w:bidi="hi-IN"/>
    </w:rPr>
  </w:style>
  <w:style w:type="paragraph" w:styleId="SH">
    <w:name w:val="SH"/>
    <w:next w:val="CX"/>
    <w:qFormat/>
    <w:pPr>
      <w:widowControl w:val="false"/>
      <w:bidi w:val="0"/>
      <w:spacing w:lineRule="exact" w:line="200" w:before="240" w:after="0"/>
      <w:ind w:left="240" w:hanging="0"/>
    </w:pPr>
    <w:rPr>
      <w:rFonts w:ascii="Bembo;Times New Roman" w:hAnsi="Bembo;Times New Roman" w:eastAsia="Times New Roman" w:cs="Bembo;Times New Roman"/>
      <w:color w:val="auto"/>
      <w:sz w:val="24"/>
      <w:szCs w:val="20"/>
      <w:lang w:val="es-ES" w:eastAsia="zh-CN" w:bidi="hi-IN"/>
    </w:rPr>
  </w:style>
  <w:style w:type="paragraph" w:styleId="SB">
    <w:name w:val="SB"/>
    <w:next w:val="C2"/>
    <w:qFormat/>
    <w:pPr>
      <w:widowControl w:val="false"/>
      <w:bidi w:val="0"/>
      <w:spacing w:lineRule="exact" w:line="240" w:before="0" w:after="120"/>
      <w:ind w:left="240" w:hanging="0"/>
    </w:pPr>
    <w:rPr>
      <w:rFonts w:ascii="Bembo;Times New Roman" w:hAnsi="Bembo;Times New Roman" w:eastAsia="Times New Roman" w:cs="Bembo;Times New Roman"/>
      <w:color w:val="auto"/>
      <w:sz w:val="24"/>
      <w:szCs w:val="20"/>
      <w:lang w:val="es-ES" w:eastAsia="zh-CN" w:bidi="hi-IN"/>
    </w:rPr>
  </w:style>
  <w:style w:type="paragraph" w:styleId="HB">
    <w:name w:val="HB"/>
    <w:next w:val="C1"/>
    <w:qFormat/>
    <w:pPr>
      <w:widowControl w:val="false"/>
      <w:bidi w:val="0"/>
      <w:ind w:left="720" w:hanging="720"/>
      <w:jc w:val="right"/>
    </w:pPr>
    <w:rPr>
      <w:rFonts w:ascii="Bembo;Times New Roman" w:hAnsi="Bembo;Times New Roman" w:eastAsia="Times New Roman" w:cs="Bembo;Times New Roman"/>
      <w:color w:val="auto"/>
      <w:sz w:val="24"/>
      <w:szCs w:val="20"/>
      <w:lang w:val="es-ES" w:eastAsia="zh-CN" w:bidi="hi-IN"/>
    </w:rPr>
  </w:style>
  <w:style w:type="paragraph" w:styleId="HA">
    <w:name w:val="HA"/>
    <w:next w:val="LH"/>
    <w:qFormat/>
    <w:pPr>
      <w:widowControl w:val="false"/>
      <w:bidi w:val="0"/>
      <w:spacing w:lineRule="exact" w:line="157"/>
      <w:jc w:val="right"/>
    </w:pPr>
    <w:rPr>
      <w:rFonts w:ascii="Bembo;Times New Roman" w:hAnsi="Bembo;Times New Roman" w:eastAsia="Times New Roman" w:cs="Bembo;Times New Roman"/>
      <w:color w:val="auto"/>
      <w:sz w:val="24"/>
      <w:szCs w:val="20"/>
      <w:lang w:val="es-ES" w:eastAsia="zh-CN" w:bidi="hi-IN"/>
    </w:rPr>
  </w:style>
  <w:style w:type="paragraph" w:styleId="M2">
    <w:name w:val="M2"/>
    <w:next w:val="TX"/>
    <w:qFormat/>
    <w:pPr>
      <w:widowControl w:val="false"/>
      <w:bidi w:val="0"/>
      <w:spacing w:lineRule="exact" w:line="240" w:before="0" w:after="240"/>
      <w:jc w:val="right"/>
    </w:pPr>
    <w:rPr>
      <w:rFonts w:ascii="Bembo;Times New Roman" w:hAnsi="Bembo;Times New Roman" w:eastAsia="Times New Roman" w:cs="Bembo;Times New Roman"/>
      <w:color w:val="auto"/>
      <w:sz w:val="24"/>
      <w:szCs w:val="20"/>
      <w:lang w:val="es-ES" w:eastAsia="zh-CN" w:bidi="hi-IN"/>
    </w:rPr>
  </w:style>
  <w:style w:type="paragraph" w:styleId="M1">
    <w:name w:val="M1"/>
    <w:next w:val="TB"/>
    <w:qFormat/>
    <w:pPr>
      <w:widowControl w:val="false"/>
      <w:bidi w:val="0"/>
      <w:spacing w:lineRule="exact" w:line="240" w:before="0" w:after="120"/>
      <w:jc w:val="right"/>
    </w:pPr>
    <w:rPr>
      <w:rFonts w:ascii="Bembo;Times New Roman" w:hAnsi="Bembo;Times New Roman" w:eastAsia="Times New Roman" w:cs="Bembo;Times New Roman"/>
      <w:color w:val="auto"/>
      <w:sz w:val="24"/>
      <w:szCs w:val="20"/>
      <w:lang w:val="es-ES" w:eastAsia="zh-CN" w:bidi="hi-IN"/>
    </w:rPr>
  </w:style>
  <w:style w:type="paragraph" w:styleId="AU">
    <w:name w:val="AU"/>
    <w:next w:val="TC"/>
    <w:qFormat/>
    <w:pPr>
      <w:widowControl w:val="false"/>
      <w:bidi w:val="0"/>
      <w:spacing w:lineRule="exact" w:line="240" w:before="240" w:after="240"/>
    </w:pPr>
    <w:rPr>
      <w:rFonts w:ascii="Bembo;Times New Roman" w:hAnsi="Bembo;Times New Roman" w:eastAsia="Times New Roman" w:cs="Bembo;Times New Roman"/>
      <w:color w:val="auto"/>
      <w:sz w:val="24"/>
      <w:szCs w:val="20"/>
      <w:lang w:val="es-ES" w:eastAsia="zh-CN" w:bidi="hi-IN"/>
    </w:rPr>
  </w:style>
  <w:style w:type="paragraph" w:styleId="TB">
    <w:name w:val="TB"/>
    <w:next w:val="TS"/>
    <w:qFormat/>
    <w:pPr>
      <w:widowControl w:val="false"/>
      <w:bidi w:val="0"/>
      <w:spacing w:lineRule="exact" w:line="240"/>
      <w:ind w:left="240" w:hanging="0"/>
    </w:pPr>
    <w:rPr>
      <w:rFonts w:ascii="Bembo;Times New Roman" w:hAnsi="Bembo;Times New Roman" w:eastAsia="Times New Roman" w:cs="Bembo;Times New Roman"/>
      <w:color w:val="auto"/>
      <w:sz w:val="24"/>
      <w:szCs w:val="20"/>
      <w:lang w:val="es-ES" w:eastAsia="zh-CN" w:bidi="hi-IN"/>
    </w:rPr>
  </w:style>
  <w:style w:type="paragraph" w:styleId="TS">
    <w:name w:val="TS"/>
    <w:next w:val="TH"/>
    <w:qFormat/>
    <w:pPr>
      <w:widowControl w:val="false"/>
      <w:bidi w:val="0"/>
      <w:spacing w:lineRule="exact" w:line="240" w:before="60" w:after="0"/>
      <w:ind w:left="240" w:hanging="0"/>
    </w:pPr>
    <w:rPr>
      <w:rFonts w:ascii="Bembo;Times New Roman" w:hAnsi="Bembo;Times New Roman" w:eastAsia="Times New Roman" w:cs="Bembo;Times New Roman"/>
      <w:color w:val="auto"/>
      <w:sz w:val="24"/>
      <w:szCs w:val="20"/>
      <w:lang w:val="es-ES" w:eastAsia="zh-CN" w:bidi="hi-IN"/>
    </w:rPr>
  </w:style>
  <w:style w:type="paragraph" w:styleId="TC">
    <w:name w:val="TC"/>
    <w:next w:val="TN"/>
    <w:qFormat/>
    <w:pPr>
      <w:widowControl w:val="false"/>
      <w:bidi w:val="0"/>
      <w:spacing w:lineRule="exact" w:line="240" w:before="0" w:after="60"/>
      <w:ind w:left="240" w:hanging="0"/>
    </w:pPr>
    <w:rPr>
      <w:rFonts w:ascii="Bembo;Times New Roman" w:hAnsi="Bembo;Times New Roman" w:eastAsia="Times New Roman" w:cs="Bembo;Times New Roman"/>
      <w:color w:val="auto"/>
      <w:sz w:val="24"/>
      <w:szCs w:val="20"/>
      <w:lang w:val="es-ES" w:eastAsia="zh-CN" w:bidi="hi-IN"/>
    </w:rPr>
  </w:style>
  <w:style w:type="paragraph" w:styleId="TH">
    <w:name w:val="TH"/>
    <w:next w:val="UX"/>
    <w:qFormat/>
    <w:pPr>
      <w:widowControl w:val="false"/>
      <w:pBdr>
        <w:bottom w:val="single" w:sz="6" w:space="2" w:color="000000"/>
      </w:pBdr>
      <w:bidi w:val="0"/>
      <w:spacing w:lineRule="exact" w:line="220" w:before="240" w:after="60"/>
      <w:ind w:left="240" w:hanging="0"/>
    </w:pPr>
    <w:rPr>
      <w:rFonts w:ascii="Bembo;Times New Roman" w:hAnsi="Bembo;Times New Roman" w:eastAsia="Times New Roman" w:cs="Bembo;Times New Roman"/>
      <w:color w:val="auto"/>
      <w:sz w:val="24"/>
      <w:szCs w:val="20"/>
      <w:lang w:val="es-ES" w:eastAsia="zh-CN" w:bidi="hi-IN"/>
    </w:rPr>
  </w:style>
  <w:style w:type="paragraph" w:styleId="C1">
    <w:name w:val="C1"/>
    <w:next w:val="UL"/>
    <w:qFormat/>
    <w:pPr>
      <w:widowControl w:val="false"/>
      <w:bidi w:val="0"/>
      <w:spacing w:lineRule="exact" w:line="220" w:before="60" w:after="120"/>
      <w:ind w:left="240" w:hanging="0"/>
    </w:pPr>
    <w:rPr>
      <w:rFonts w:ascii="Bembo;Times New Roman" w:hAnsi="Bembo;Times New Roman" w:eastAsia="Times New Roman" w:cs="Bembo;Times New Roman"/>
      <w:color w:val="auto"/>
      <w:sz w:val="24"/>
      <w:szCs w:val="20"/>
      <w:lang w:val="es-ES" w:eastAsia="zh-CN" w:bidi="hi-IN"/>
    </w:rPr>
  </w:style>
  <w:style w:type="paragraph" w:styleId="CX">
    <w:name w:val="CX"/>
    <w:next w:val="UC"/>
    <w:qFormat/>
    <w:pPr>
      <w:widowControl w:val="false"/>
      <w:bidi w:val="0"/>
      <w:spacing w:lineRule="exact" w:line="200" w:before="0" w:after="60"/>
      <w:ind w:left="240" w:hanging="0"/>
    </w:pPr>
    <w:rPr>
      <w:rFonts w:ascii="Bembo;Times New Roman" w:hAnsi="Bembo;Times New Roman" w:eastAsia="Times New Roman" w:cs="Bembo;Times New Roman"/>
      <w:color w:val="auto"/>
      <w:sz w:val="24"/>
      <w:szCs w:val="20"/>
      <w:lang w:val="es-ES" w:eastAsia="zh-CN" w:bidi="hi-IN"/>
    </w:rPr>
  </w:style>
  <w:style w:type="paragraph" w:styleId="FTN">
    <w:name w:val="FTN"/>
    <w:next w:val="NL"/>
    <w:qFormat/>
    <w:pPr>
      <w:widowControl w:val="false"/>
      <w:bidi w:val="0"/>
      <w:spacing w:lineRule="exact" w:line="240"/>
    </w:pPr>
    <w:rPr>
      <w:rFonts w:ascii="Bembo;Times New Roman" w:hAnsi="Bembo;Times New Roman" w:eastAsia="Times New Roman" w:cs="Bembo;Times New Roman"/>
      <w:color w:val="auto"/>
      <w:sz w:val="24"/>
      <w:szCs w:val="20"/>
      <w:lang w:val="es-ES" w:eastAsia="zh-CN" w:bidi="hi-IN"/>
    </w:rPr>
  </w:style>
  <w:style w:type="paragraph" w:styleId="LH">
    <w:name w:val="LH"/>
    <w:next w:val="BX"/>
    <w:qFormat/>
    <w:pPr>
      <w:widowControl w:val="false"/>
      <w:pBdr>
        <w:bottom w:val="single" w:sz="6" w:space="2" w:color="000000"/>
      </w:pBdr>
      <w:bidi w:val="0"/>
      <w:spacing w:lineRule="exact" w:line="220" w:before="240" w:after="60"/>
      <w:ind w:left="240" w:hanging="0"/>
    </w:pPr>
    <w:rPr>
      <w:rFonts w:ascii="Bembo;Times New Roman" w:hAnsi="Bembo;Times New Roman" w:eastAsia="Times New Roman" w:cs="Bembo;Times New Roman"/>
      <w:color w:val="auto"/>
      <w:sz w:val="24"/>
      <w:szCs w:val="20"/>
      <w:lang w:val="es-ES" w:eastAsia="zh-CN" w:bidi="hi-IN"/>
    </w:rPr>
  </w:style>
  <w:style w:type="paragraph" w:styleId="HC">
    <w:name w:val="HC"/>
    <w:next w:val="BL"/>
    <w:qFormat/>
    <w:pPr>
      <w:widowControl w:val="false"/>
      <w:bidi w:val="0"/>
      <w:spacing w:lineRule="exact" w:line="320" w:before="300" w:after="60"/>
    </w:pPr>
    <w:rPr>
      <w:rFonts w:ascii="Bembo;Times New Roman" w:hAnsi="Bembo;Times New Roman" w:eastAsia="Times New Roman" w:cs="Bembo;Times New Roman"/>
      <w:color w:val="auto"/>
      <w:sz w:val="24"/>
      <w:szCs w:val="20"/>
      <w:lang w:val="es-ES" w:eastAsia="zh-CN" w:bidi="hi-IN"/>
    </w:rPr>
  </w:style>
  <w:style w:type="paragraph" w:styleId="TN">
    <w:name w:val="TN"/>
    <w:qFormat/>
    <w:pPr>
      <w:widowControl w:val="false"/>
      <w:bidi w:val="0"/>
      <w:spacing w:lineRule="exact" w:line="240" w:before="0" w:after="240"/>
    </w:pPr>
    <w:rPr>
      <w:rFonts w:ascii="Bembo;Times New Roman" w:hAnsi="Bembo;Times New Roman" w:eastAsia="Times New Roman" w:cs="Bembo;Times New Roman"/>
      <w:color w:val="auto"/>
      <w:sz w:val="24"/>
      <w:szCs w:val="20"/>
      <w:lang w:val="es-ES" w:eastAsia="zh-CN" w:bidi="hi-IN"/>
    </w:rPr>
  </w:style>
  <w:style w:type="paragraph" w:styleId="M4">
    <w:name w:val="M4"/>
    <w:next w:val="FT"/>
    <w:qFormat/>
    <w:pPr>
      <w:widowControl w:val="false"/>
      <w:bidi w:val="0"/>
      <w:spacing w:lineRule="exact" w:line="240" w:before="0" w:after="300"/>
      <w:ind w:left="240" w:hanging="0"/>
    </w:pPr>
    <w:rPr>
      <w:rFonts w:ascii="Bembo;Times New Roman" w:hAnsi="Bembo;Times New Roman" w:eastAsia="Times New Roman" w:cs="Bembo;Times New Roman"/>
      <w:color w:val="auto"/>
      <w:sz w:val="24"/>
      <w:szCs w:val="20"/>
      <w:lang w:val="es-ES" w:eastAsia="zh-CN" w:bidi="hi-IN"/>
    </w:rPr>
  </w:style>
  <w:style w:type="paragraph" w:styleId="LX">
    <w:name w:val="LX"/>
    <w:qFormat/>
    <w:pPr>
      <w:widowControl w:val="false"/>
      <w:pBdr>
        <w:bottom w:val="single" w:sz="6" w:space="4" w:color="000000"/>
      </w:pBdr>
      <w:bidi w:val="0"/>
      <w:spacing w:lineRule="exact" w:line="200" w:before="0" w:after="360"/>
      <w:ind w:left="240" w:hanging="0"/>
    </w:pPr>
    <w:rPr>
      <w:rFonts w:ascii="Bembo;Times New Roman" w:hAnsi="Bembo;Times New Roman" w:eastAsia="Times New Roman" w:cs="Bembo;Times New Roman"/>
      <w:color w:val="auto"/>
      <w:sz w:val="24"/>
      <w:szCs w:val="20"/>
      <w:lang w:val="es-ES" w:eastAsia="zh-CN" w:bidi="hi-IN"/>
    </w:rPr>
  </w:style>
  <w:style w:type="paragraph" w:styleId="TX">
    <w:name w:val="TX"/>
    <w:qFormat/>
    <w:pPr>
      <w:widowControl w:val="false"/>
      <w:pBdr>
        <w:bottom w:val="single" w:sz="6" w:space="4" w:color="000000"/>
      </w:pBdr>
      <w:bidi w:val="0"/>
      <w:spacing w:lineRule="exact" w:line="240" w:before="0" w:after="360"/>
      <w:ind w:left="240" w:hanging="0"/>
    </w:pPr>
    <w:rPr>
      <w:rFonts w:ascii="Bembo;Times New Roman" w:hAnsi="Bembo;Times New Roman" w:eastAsia="Times New Roman" w:cs="Bembo;Times New Roman"/>
      <w:color w:val="auto"/>
      <w:sz w:val="24"/>
      <w:szCs w:val="20"/>
      <w:lang w:val="es-ES" w:eastAsia="zh-CN" w:bidi="hi-IN"/>
    </w:rPr>
  </w:style>
  <w:style w:type="paragraph" w:styleId="CLT">
    <w:name w:val="CLT"/>
    <w:qFormat/>
    <w:pPr>
      <w:widowControl w:val="false"/>
      <w:bidi w:val="0"/>
      <w:spacing w:lineRule="exact" w:line="200"/>
      <w:jc w:val="center"/>
    </w:pPr>
    <w:rPr>
      <w:rFonts w:ascii="Bembo;Times New Roman" w:hAnsi="Bembo;Times New Roman" w:eastAsia="Times New Roman" w:cs="Bembo;Times New Roman"/>
      <w:color w:val="auto"/>
      <w:sz w:val="24"/>
      <w:szCs w:val="20"/>
      <w:lang w:val="es-ES" w:eastAsia="zh-CN" w:bidi="hi-IN"/>
    </w:rPr>
  </w:style>
  <w:style w:type="paragraph" w:styleId="FC">
    <w:name w:val="FC"/>
    <w:qFormat/>
    <w:pPr>
      <w:widowControl w:val="false"/>
      <w:bidi w:val="0"/>
      <w:spacing w:lineRule="exact" w:line="220" w:before="0" w:after="300"/>
      <w:jc w:val="center"/>
    </w:pPr>
    <w:rPr>
      <w:rFonts w:ascii="Bembo;Times New Roman" w:hAnsi="Bembo;Times New Roman" w:eastAsia="Times New Roman" w:cs="Bembo;Times New Roman"/>
      <w:color w:val="auto"/>
      <w:sz w:val="24"/>
      <w:szCs w:val="20"/>
      <w:lang w:val="es-ES" w:eastAsia="zh-CN" w:bidi="hi-IN"/>
    </w:rPr>
  </w:style>
  <w:style w:type="paragraph" w:styleId="FN">
    <w:name w:val="FN"/>
    <w:qFormat/>
    <w:pPr>
      <w:widowControl w:val="false"/>
      <w:bidi w:val="0"/>
      <w:spacing w:lineRule="exact" w:line="240" w:before="0" w:after="300"/>
      <w:jc w:val="center"/>
    </w:pPr>
    <w:rPr>
      <w:rFonts w:ascii="Bembo;Times New Roman" w:hAnsi="Bembo;Times New Roman" w:eastAsia="Times New Roman" w:cs="Bembo;Times New Roman"/>
      <w:color w:val="auto"/>
      <w:sz w:val="24"/>
      <w:szCs w:val="20"/>
      <w:lang w:val="es-ES" w:eastAsia="zh-CN" w:bidi="hi-IN"/>
    </w:rPr>
  </w:style>
  <w:style w:type="paragraph" w:styleId="M3">
    <w:name w:val="M3"/>
    <w:qFormat/>
    <w:pPr>
      <w:widowControl w:val="false"/>
      <w:bidi w:val="0"/>
      <w:jc w:val="right"/>
    </w:pPr>
    <w:rPr>
      <w:rFonts w:ascii="Bembo;Times New Roman" w:hAnsi="Bembo;Times New Roman" w:eastAsia="Times New Roman" w:cs="Bembo;Times New Roman"/>
      <w:color w:val="auto"/>
      <w:sz w:val="24"/>
      <w:szCs w:val="20"/>
      <w:lang w:val="es-ES" w:eastAsia="zh-CN" w:bidi="hi-IN"/>
    </w:rPr>
  </w:style>
  <w:style w:type="paragraph" w:styleId="HE">
    <w:name w:val="HE"/>
    <w:qFormat/>
    <w:pPr>
      <w:widowControl w:val="false"/>
      <w:bidi w:val="0"/>
      <w:spacing w:lineRule="exact" w:line="280" w:before="180" w:after="60"/>
    </w:pPr>
    <w:rPr>
      <w:rFonts w:ascii="Bembo;Times New Roman" w:hAnsi="Bembo;Times New Roman" w:eastAsia="Times New Roman" w:cs="Bembo;Times New Roman"/>
      <w:color w:val="auto"/>
      <w:sz w:val="24"/>
      <w:szCs w:val="20"/>
      <w:lang w:val="es-ES" w:eastAsia="zh-CN" w:bidi="hi-IN"/>
    </w:rPr>
  </w:style>
  <w:style w:type="paragraph" w:styleId="NO">
    <w:name w:val="NO"/>
    <w:qFormat/>
    <w:pPr>
      <w:widowControl w:val="false"/>
      <w:bidi w:val="0"/>
      <w:spacing w:lineRule="exact" w:line="240" w:before="0" w:after="240"/>
      <w:ind w:left="864" w:right="864" w:hanging="0"/>
    </w:pPr>
    <w:rPr>
      <w:rFonts w:ascii="Bembo;Times New Roman" w:hAnsi="Bembo;Times New Roman" w:eastAsia="Times New Roman" w:cs="Bembo;Times New Roman"/>
      <w:color w:val="auto"/>
      <w:sz w:val="24"/>
      <w:szCs w:val="20"/>
      <w:lang w:val="es-ES" w:eastAsia="zh-CN" w:bidi="hi-IN"/>
    </w:rPr>
  </w:style>
  <w:style w:type="paragraph" w:styleId="NX">
    <w:name w:val="NX"/>
    <w:qFormat/>
    <w:pPr>
      <w:widowControl w:val="false"/>
      <w:bidi w:val="0"/>
      <w:spacing w:lineRule="exact" w:line="240" w:before="60" w:after="120"/>
      <w:ind w:left="480" w:hanging="480"/>
    </w:pPr>
    <w:rPr>
      <w:rFonts w:ascii="Bembo;Times New Roman" w:hAnsi="Bembo;Times New Roman" w:eastAsia="Times New Roman" w:cs="Bembo;Times New Roman"/>
      <w:color w:val="auto"/>
      <w:sz w:val="24"/>
      <w:szCs w:val="20"/>
      <w:lang w:val="es-ES" w:eastAsia="zh-CN" w:bidi="hi-IN"/>
    </w:rPr>
  </w:style>
  <w:style w:type="paragraph" w:styleId="HD">
    <w:name w:val="HD"/>
    <w:qFormat/>
    <w:pPr>
      <w:widowControl w:val="false"/>
      <w:bidi w:val="0"/>
      <w:spacing w:lineRule="exact" w:line="280" w:before="300" w:after="60"/>
    </w:pPr>
    <w:rPr>
      <w:rFonts w:ascii="Bembo;Times New Roman" w:hAnsi="Bembo;Times New Roman" w:eastAsia="Times New Roman" w:cs="Bembo;Times New Roman"/>
      <w:color w:val="auto"/>
      <w:sz w:val="24"/>
      <w:szCs w:val="20"/>
      <w:lang w:val="es-ES" w:eastAsia="zh-CN" w:bidi="hi-IN"/>
    </w:rPr>
  </w:style>
  <w:style w:type="paragraph" w:styleId="NL">
    <w:name w:val="NL"/>
    <w:next w:val="Heading4"/>
    <w:qFormat/>
    <w:pPr>
      <w:widowControl w:val="false"/>
      <w:bidi w:val="0"/>
      <w:spacing w:lineRule="exact" w:line="240" w:before="60" w:after="0"/>
      <w:ind w:left="480" w:hanging="480"/>
    </w:pPr>
    <w:rPr>
      <w:rFonts w:ascii="Bembo;Times New Roman" w:hAnsi="Bembo;Times New Roman" w:eastAsia="Times New Roman" w:cs="Bembo;Times New Roman"/>
      <w:color w:val="auto"/>
      <w:sz w:val="24"/>
      <w:szCs w:val="20"/>
      <w:lang w:val="es-ES" w:eastAsia="zh-CN" w:bidi="hi-IN"/>
    </w:rPr>
  </w:style>
  <w:style w:type="paragraph" w:styleId="FT">
    <w:name w:val="FT"/>
    <w:qFormat/>
    <w:pPr>
      <w:widowControl w:val="false"/>
      <w:bidi w:val="0"/>
      <w:spacing w:lineRule="exact" w:line="240"/>
    </w:pPr>
    <w:rPr>
      <w:rFonts w:ascii="Bembo;Times New Roman" w:hAnsi="Bembo;Times New Roman" w:eastAsia="Times New Roman" w:cs="Bembo;Times New Roman"/>
      <w:color w:val="auto"/>
      <w:sz w:val="24"/>
      <w:szCs w:val="20"/>
      <w:lang w:val="es-ES" w:eastAsia="zh-CN" w:bidi="hi-IN"/>
    </w:rPr>
  </w:style>
  <w:style w:type="paragraph" w:styleId="IT">
    <w:name w:val="IT"/>
    <w:qFormat/>
    <w:pPr>
      <w:widowControl w:val="false"/>
      <w:bidi w:val="0"/>
      <w:spacing w:lineRule="exact" w:line="240"/>
      <w:ind w:firstLine="240"/>
    </w:pPr>
    <w:rPr>
      <w:rFonts w:ascii="Bembo;Times New Roman" w:hAnsi="Bembo;Times New Roman" w:eastAsia="Times New Roman" w:cs="Bembo;Times New Roman"/>
      <w:color w:val="auto"/>
      <w:sz w:val="24"/>
      <w:szCs w:val="20"/>
      <w:lang w:val="es-ES" w:eastAsia="zh-CN" w:bidi="hi-IN"/>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9:16:00Z</dcterms:created>
  <dc:creator>Prentice Hall</dc:creator>
  <dc:description/>
  <dc:language>en-US</dc:language>
  <cp:lastModifiedBy>Departamento de Sistemas</cp:lastModifiedBy>
  <cp:lastPrinted>2000-02-20T19:03:00Z</cp:lastPrinted>
  <dcterms:modified xsi:type="dcterms:W3CDTF">2001-01-15T10:42:00Z</dcterms:modified>
  <cp:revision>4</cp:revision>
  <dc:subject>Firewalls Linux</dc:subject>
  <dc:title>Apéndice B</dc:title>
</cp:coreProperties>
</file>